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І </w:t>
      </w:r>
      <w:r>
        <w:rPr>
          <w:b/>
          <w:sz w:val="28"/>
        </w:rPr>
        <w:t>піврічч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2014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- річчя 2013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- річчя 2013р.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 w:before="5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22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4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277,4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3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35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ремонту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технічного обслуговування, що не віднесені до інших категорі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7,3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22,3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’язані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дорожам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4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 будівництв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і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пов'язані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,7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ялті та інші послуги, пов’язані</w:t>
            </w:r>
          </w:p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використанням інтелектуальної власн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5,3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67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lineRule="auto" w:line="264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01:00Z</dcterms:created>
  <dc:creator>ws0010</dc:creator>
  <dc:description/>
  <cp:keywords/>
  <dc:language>en-US</dc:language>
  <cp:lastModifiedBy>Tvr_User_54</cp:lastModifiedBy>
  <cp:lastPrinted>2014-02-05T13:57:00Z</cp:lastPrinted>
  <dcterms:modified xsi:type="dcterms:W3CDTF">2014-07-31T05:25:00Z</dcterms:modified>
  <cp:revision>4</cp:revision>
  <dc:subject/>
  <dc:title>ЗОВНІШНЯ ТОРГІВЛЯ ТОВАРАМИ</dc:title>
</cp:coreProperties>
</file>