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експорту–імпорту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вересень 2007 рок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086"/>
        <w:gridCol w:w="1087"/>
        <w:gridCol w:w="1087"/>
        <w:gridCol w:w="1086"/>
        <w:gridCol w:w="1087"/>
        <w:gridCol w:w="1087"/>
      </w:tblGrid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</w:tr>
      <w:tr>
        <w:trPr>
          <w:trHeight w:val="2043" w:hRule="atLeast"/>
        </w:trPr>
        <w:tc>
          <w:tcPr>
            <w:tcW w:w="25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highlight w:val="green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артість, 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ічень–вересень 2007р.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вересня 2006р., у 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итома вага у загаль–ному обсязі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 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артість, 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ічень–вересень 2007р.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січня–вересня 2006р., у 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итома вага у загаль–ному обсязі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 %</w:t>
            </w:r>
          </w:p>
        </w:tc>
      </w:tr>
      <w:tr>
        <w:trPr>
          <w:trHeight w:val="580" w:hRule="atLeast"/>
        </w:trPr>
        <w:tc>
          <w:tcPr>
            <w:tcW w:w="2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2059,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1632,7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0</w:t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в обробній промисловост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157,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,3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82,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86</w:t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будівництво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1,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,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3</w:t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оптовою та роздрібною торгівлею; торгівлею транспортними засобами; послуги з ремонт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1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89,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,48</w:t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готелів і ресторан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7,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73,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75</w:t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Послуги транспорту та зв’язк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743,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,4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78,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46</w:t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фінансовою діяльністю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6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5</w:t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86,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68,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11</w:t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державним управління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,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4,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5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77</w:t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у сфері освіт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5,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9</w:t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охороною здоров'я та соціальною допомогою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46,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</w:tr>
      <w:tr>
        <w:trPr>
          <w:trHeight w:val="58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ективні, громадські та особист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1,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– </w:t>
            </w:r>
          </w:p>
        </w:tc>
      </w:tr>
      <w:tr>
        <w:trPr>
          <w:trHeight w:val="366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42:00Z</dcterms:created>
  <dc:creator>ws0010</dc:creator>
  <dc:description/>
  <dc:language>en-US</dc:language>
  <cp:lastModifiedBy>ZED</cp:lastModifiedBy>
  <cp:lastPrinted>2007-11-07T14:10:00Z</cp:lastPrinted>
  <dcterms:modified xsi:type="dcterms:W3CDTF">2007-11-09T10:42:00Z</dcterms:modified>
  <cp:revision>3</cp:revision>
  <dc:subject/>
  <dc:title>ЗОВНІШНЯ ТОРГІВЛЯ ТОВАРАМИ</dc:title>
</cp:coreProperties>
</file>