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1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115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10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вересня 2010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15377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251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257,1</w:t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5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48,9</w:t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3</w:t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з оптовою та роздрібною торгівлею; торгівлею транспортними засобами; послуги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4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189,3</w:t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 готелів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95,0</w:t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43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851,9</w:t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56,3</w:t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1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6,4</w:t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28,7</w:t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8</w:t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охороною здоров'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,9</w:t>
            </w:r>
          </w:p>
        </w:tc>
      </w:tr>
      <w:tr>
        <w:trPr>
          <w:trHeight w:val="74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олективні, громадськ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та особист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48:00Z</dcterms:created>
  <dc:creator>ws0010</dc:creator>
  <dc:description/>
  <dc:language>en-US</dc:language>
  <cp:lastModifiedBy>ZED</cp:lastModifiedBy>
  <cp:lastPrinted>2010-11-04T14:16:00Z</cp:lastPrinted>
  <dcterms:modified xsi:type="dcterms:W3CDTF">2011-11-21T06:36:00Z</dcterms:modified>
  <cp:revision>5</cp:revision>
  <dc:subject/>
  <dc:title>ЗОВНІШНЯ ТОРГІВЛЯ ТОВАРАМИ</dc:title>
</cp:coreProperties>
</file>