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2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верес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ня–вересня 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535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67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77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7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780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готелів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09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5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00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1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63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 з охороною здоров’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лективні, громадські 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5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2-10-29T07:37:00Z</dcterms:modified>
  <cp:revision>11</cp:revision>
  <dc:subject/>
  <dc:title>ЗОВНІШНЯ ТОРГІВЛЯ ТОВАРАМИ</dc:title>
</cp:coreProperties>
</file>