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3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2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2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997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5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319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з переробки матеріальних ресурс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4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40,7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 з ремонту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а технічного обслуговування,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що не віднесені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о інших категорі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4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1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ранспорт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3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1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, пов’язані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подорож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66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з будівницт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зі страх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’язані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81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Роялті та інші послуги, пов’язані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використанням інтелектуальної власн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95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6,7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іл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01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приватним особам, культурні та рекре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ержавні та уряд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</w:t>
      </w:r>
      <w:r>
        <w:rPr>
          <w:szCs w:val="24"/>
          <w:lang w:val="ru-RU"/>
        </w:rPr>
        <w:t>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40:00Z</dcterms:created>
  <dc:creator>ws0010</dc:creator>
  <dc:description/>
  <cp:keywords/>
  <dc:language>en-US</dc:language>
  <cp:lastModifiedBy>L.Chenash</cp:lastModifiedBy>
  <cp:lastPrinted>2012-04-28T09:05:00Z</cp:lastPrinted>
  <dcterms:modified xsi:type="dcterms:W3CDTF">2013-11-26T05:50:00Z</dcterms:modified>
  <cp:revision>4</cp:revision>
  <dc:subject/>
  <dc:title>ЗОВНІШНЯ ТОРГІВЛЯ ТОВАРАМИ</dc:title>
</cp:coreProperties>
</file>