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зовнішньої торгівлі послугами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12 рік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23" w:hRule="atLeast"/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йменування послуг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КЗЕП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льдо</w:t>
            </w:r>
          </w:p>
        </w:tc>
      </w:tr>
      <w:tr>
        <w:trPr>
          <w:trHeight w:val="1164" w:hRule="atLeast"/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</w:rPr>
            </w:pPr>
            <w:r>
              <w:rPr>
                <w:color w:val="000000"/>
                <w:sz w:val="24"/>
                <w:highlight w:val="gree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-ного обсягу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pacing w:before="14" w:after="0"/>
              <w:rPr/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72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1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709,8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Послуги в обробній промислово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7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80,5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  <w:lang w:val="en-US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, пов'язані</w:t>
            </w:r>
          </w:p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будівництво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8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, пов'язані</w:t>
            </w:r>
          </w:p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</w:rPr>
              <w:t>з оптовою та роздрібною торгівлею; торгівлею транспортними засобами; послуги</w:t>
            </w:r>
          </w:p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ремонт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18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6,1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  <w:lang w:val="en-US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готелів</w:t>
            </w:r>
          </w:p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і ресторан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77,9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транспорту та зв'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32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74,8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, пов'язані</w:t>
            </w:r>
          </w:p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фінансовою діяльніст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7,6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6,8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, пов'язані</w:t>
            </w:r>
          </w:p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державним управлінн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96,0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ослуги у сфері освіт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1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Послуги, пов'язані </w:t>
            </w:r>
          </w:p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з охороною здоров’я та соціальною допомогою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/>
        <w:tc>
          <w:tcPr>
            <w:tcW w:w="2298" w:type="dxa"/>
            <w:tcBorders/>
            <w:vAlign w:val="bottom"/>
          </w:tcPr>
          <w:p>
            <w:pPr>
              <w:pStyle w:val="Heading"/>
              <w:spacing w:before="14" w:after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Колективні, громадські та особисті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</w:t>
      </w:r>
      <w:r>
        <w:rPr>
          <w:szCs w:val="24"/>
          <w:lang w:val="ru-RU"/>
        </w:rPr>
        <w:t>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25:00Z</dcterms:created>
  <dc:creator>ws0010</dc:creator>
  <dc:description/>
  <cp:keywords/>
  <dc:language>en-US</dc:language>
  <cp:lastModifiedBy>Л.Ченаш</cp:lastModifiedBy>
  <cp:lastPrinted>2012-04-28T09:05:00Z</cp:lastPrinted>
  <dcterms:modified xsi:type="dcterms:W3CDTF">2013-01-25T08:04:00Z</dcterms:modified>
  <cp:revision>14</cp:revision>
  <dc:subject/>
  <dc:title>ЗОВНІШНЯ ТОРГІВЛЯ ТОВАРАМИ</dc:title>
</cp:coreProperties>
</file>