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3 рі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2012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15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8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772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81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816,3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 з ремонту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а технічного обслуговування,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що не віднесе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о інших категор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4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89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ранспорт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10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7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335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подорож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7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20,2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 будівниц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8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52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зі страх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’яза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61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Роялті та інші послуги, пов’язані</w:t>
            </w:r>
          </w:p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використанням інтелектуальної власн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8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7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іл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2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2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95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auto" w:line="252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Державні та уряд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13:00Z</dcterms:created>
  <dc:creator>ws0010</dc:creator>
  <dc:description/>
  <cp:keywords/>
  <dc:language>en-US</dc:language>
  <cp:lastModifiedBy>Tov_us09</cp:lastModifiedBy>
  <cp:lastPrinted>2014-02-05T13:57:00Z</cp:lastPrinted>
  <dcterms:modified xsi:type="dcterms:W3CDTF">2014-02-14T12:56:00Z</dcterms:modified>
  <cp:revision>7</cp:revision>
  <dc:subject/>
  <dc:title>ЗОВНІШНЯ ТОРГІВЛЯ ТОВАРАМИ</dc:title>
</cp:coreProperties>
</file>