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bCs/>
          <w:kern w:val="2"/>
          <w:sz w:val="28"/>
          <w:szCs w:val="28"/>
          <w:lang w:val="uk-UA"/>
        </w:rPr>
        <w:t>Щоквартальні обсяги зовнішньої торгівлі послугами за країнами світу</w:t>
      </w:r>
      <w:r>
        <w:rPr>
          <w:b/>
          <w:bCs/>
          <w:kern w:val="2"/>
          <w:sz w:val="28"/>
          <w:szCs w:val="28"/>
        </w:rPr>
        <w:t xml:space="preserve">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color w:val="000000"/>
          <w:sz w:val="28"/>
          <w:szCs w:val="28"/>
          <w:lang w:val="uk-UA"/>
        </w:rPr>
        <w:t>у 20</w:t>
      </w:r>
      <w:r>
        <w:rPr>
          <w:b/>
          <w:color w:val="000000"/>
          <w:sz w:val="28"/>
          <w:szCs w:val="28"/>
        </w:rPr>
        <w:t>17</w:t>
      </w:r>
      <w:r>
        <w:rPr>
          <w:b/>
          <w:color w:val="000000"/>
          <w:sz w:val="28"/>
          <w:szCs w:val="28"/>
          <w:lang w:val="uk-UA"/>
        </w:rPr>
        <w:t xml:space="preserve"> році</w:t>
      </w:r>
    </w:p>
    <w:p>
      <w:pPr>
        <w:pStyle w:val="Normal"/>
        <w:ind w:right="74" w:hanging="0"/>
        <w:jc w:val="right"/>
        <w:rPr/>
      </w:pPr>
      <w:r>
        <w:rPr>
          <w:lang w:val="uk-UA"/>
        </w:rPr>
        <w:t xml:space="preserve">(тис.дол. </w:t>
      </w:r>
      <w:r>
        <w:rPr/>
        <w:t>США)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307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Експорт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31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V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V кв.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Ус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lang w:eastAsia="ru-RU"/>
              </w:rPr>
              <w:t>45614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lang w:eastAsia="ru-RU"/>
              </w:rPr>
              <w:t>1245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lang w:eastAsia="ru-RU"/>
              </w:rPr>
              <w:t>1081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lang w:eastAsia="ru-RU"/>
              </w:rPr>
              <w:t>11566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lang w:eastAsia="ru-RU"/>
              </w:rPr>
              <w:t>10776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346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62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39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218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272,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b/>
                <w:bCs/>
                <w:sz w:val="6"/>
                <w:szCs w:val="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6"/>
                <w:szCs w:val="6"/>
                <w:lang w:eastAsia="ru-RU"/>
              </w:rPr>
            </w:pPr>
            <w:r>
              <w:rPr>
                <w:sz w:val="6"/>
                <w:szCs w:val="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b/>
                <w:bCs/>
                <w:sz w:val="6"/>
                <w:szCs w:val="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  <w:t> 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стр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ст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зербайдж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0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лб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лжи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Антигуа </w:t>
            </w:r>
            <w:r>
              <w:rPr>
                <w:lang w:val="uk-UA" w:eastAsia="ru-RU"/>
              </w:rPr>
              <w:t>і</w:t>
            </w:r>
            <w:r>
              <w:rPr>
                <w:lang w:eastAsia="ru-RU"/>
              </w:rPr>
              <w:t xml:space="preserve"> Барбу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ргент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агамські Остров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0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англадеш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арбадо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5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2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елі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4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4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4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ельг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ілорус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48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74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9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Болгарі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07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5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0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64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рази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ануа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 xml:space="preserve">Велика Британі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599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4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37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7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47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'єтна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8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Віргінські Острови (Брит.)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68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04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7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2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93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ірм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ая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>Гвіне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0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ндура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нкон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04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4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6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ре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5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0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4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Грузія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 xml:space="preserve">Джерсі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5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1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оміні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кваторіальна Гвіне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307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Експорт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31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V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V кв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ст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204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95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14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3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6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,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фіоп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Єгип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Ізраї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І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28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757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Індоне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Іра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Іран, Ісламська Республік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28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7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6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9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5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Ірла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4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44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Ісла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Ісп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Іт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Йорд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зах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3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8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Кайманові Остров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мбодж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меру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на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8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та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иргиз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5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1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іп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774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7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16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05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о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7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н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Корея, Республік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ат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580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55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5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67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и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38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4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6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25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9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ібе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08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73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4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ів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юксембур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алай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аль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7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19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8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8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аршаллові Остро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05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77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7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6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307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Експорт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31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V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V кв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кс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олдова, Республік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7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7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9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'ян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іге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ідерлан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33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12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59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6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01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іме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87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02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7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76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ова Зела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орвег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5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9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'єднані Арабські Емі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732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6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19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1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29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м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 xml:space="preserve">Острів Мен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0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6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2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трови Ку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21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7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5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4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а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ала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0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ана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26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7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4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2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івденна 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льщ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ртуг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спубліка Македонія (</w:t>
            </w:r>
            <w:r>
              <w:rPr>
                <w:lang w:val="uk-UA"/>
              </w:rPr>
              <w:t>к</w:t>
            </w:r>
            <w:r>
              <w:rPr/>
              <w:t>олишня Югославська Республіка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осійська Федер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9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0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8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05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уму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аудівська Ара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ейшельські Остров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9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9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енегал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ент-Вінсент </w:t>
            </w:r>
            <w:r>
              <w:rPr>
                <w:lang w:val="uk-UA" w:eastAsia="ru-RU"/>
              </w:rPr>
              <w:t>і</w:t>
            </w:r>
            <w:r>
              <w:rPr>
                <w:lang w:eastAsia="ru-RU"/>
              </w:rPr>
              <w:t xml:space="preserve"> Гренаді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0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7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ент-Кітс </w:t>
            </w:r>
            <w:r>
              <w:rPr>
                <w:lang w:val="uk-UA" w:eastAsia="ru-RU"/>
              </w:rPr>
              <w:t>і</w:t>
            </w:r>
            <w:r>
              <w:rPr>
                <w:lang w:eastAsia="ru-RU"/>
              </w:rPr>
              <w:t xml:space="preserve"> Неві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9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 xml:space="preserve">Сербі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ингапу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3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ирійська Арабська Республік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307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Експорт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31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V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V кв.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лова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лов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д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 xml:space="preserve">СШ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9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9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5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6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,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ьєрра-Леон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4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7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аджи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аїлан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айвань, Провінція  Кита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Танзанія, Об'єднана Республік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5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6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7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8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9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уні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уре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35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2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8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5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уркмен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6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горщ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6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0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,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збе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іліппі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5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інля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ран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9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орват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49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64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0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5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Чехі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3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2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Чи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val="uk-UA" w:eastAsia="ru-RU"/>
              </w:rPr>
              <w:t xml:space="preserve">Чорногорі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8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4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Швейца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1964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897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7678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10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728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Шве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8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Шри-Лан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Ямай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Яп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2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ind w:right="74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ind w:right="74" w:hanging="0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140"/>
        <w:ind w:right="74" w:hanging="0"/>
        <w:rPr/>
      </w:pPr>
      <w:r>
        <w:rPr>
          <w:lang w:val="uk-UA"/>
        </w:rPr>
        <w:t>© Головне управління статистики у Миколаївській області, 2018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Шрифт абзацу за промовчанням1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4">
    <w:name w:val=" Знак Знак4"/>
    <w:qFormat/>
    <w:rPr>
      <w:b/>
      <w:sz w:val="36"/>
      <w:szCs w:val="24"/>
      <w:lang w:val="ru-RU" w:eastAsia="en-US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21">
    <w:name w:val=" Знак Знак2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12">
    <w:name w:val=" Знак Знак1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7">
    <w:name w:val="27 см Знак"/>
    <w:qFormat/>
    <w:rPr>
      <w:sz w:val="28"/>
      <w:szCs w:val="28"/>
      <w:lang w:val="uk-UA" w:bidi="ar-SA"/>
    </w:rPr>
  </w:style>
  <w:style w:type="character" w:styleId="Style10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 Знак Знак Знак Знак Знак Знак Знак Знак Знак Знак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Текст1"/>
    <w:basedOn w:val="Normal"/>
    <w:qFormat/>
    <w:pPr/>
    <w:rPr>
      <w:rFonts w:ascii="Courier New" w:hAnsi="Courier New" w:cs="Arial Unicode MS"/>
      <w:sz w:val="20"/>
      <w:szCs w:val="20"/>
      <w:lang w:val="uk-UA" w:bidi="my-MM"/>
    </w:rPr>
  </w:style>
  <w:style w:type="paragraph" w:styleId="Style15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9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uk-UA"/>
    </w:rPr>
  </w:style>
  <w:style w:type="paragraph" w:styleId="110">
    <w:name w:val="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pt">
    <w:name w:val="Обычный + 14 pt"/>
    <w:basedOn w:val="Normal"/>
    <w:qFormat/>
    <w:pPr>
      <w:jc w:val="both"/>
    </w:pPr>
    <w:rPr>
      <w:sz w:val="28"/>
      <w:szCs w:val="28"/>
      <w:lang w:val="uk-UA"/>
    </w:rPr>
  </w:style>
  <w:style w:type="paragraph" w:styleId="111">
    <w:name w:val="Текст выноски1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Xl64">
    <w:name w:val="xl64"/>
    <w:basedOn w:val="Normal"/>
    <w:qFormat/>
    <w:pPr>
      <w:suppressAutoHyphens w:val="false"/>
      <w:spacing w:before="280" w:after="280"/>
      <w:jc w:val="right"/>
    </w:pPr>
    <w:rPr>
      <w:lang w:val="uk-UA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b/>
      <w:bCs/>
      <w:lang w:val="uk-UA"/>
    </w:rPr>
  </w:style>
  <w:style w:type="paragraph" w:styleId="Xl66">
    <w:name w:val="xl66"/>
    <w:basedOn w:val="Normal"/>
    <w:qFormat/>
    <w:pPr>
      <w:suppressAutoHyphens w:val="false"/>
      <w:spacing w:before="280" w:after="280"/>
      <w:jc w:val="right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2:32:00Z</dcterms:created>
  <dc:creator>V.Bonyuk</dc:creator>
  <dc:description/>
  <cp:keywords/>
  <dc:language>en-US</dc:language>
  <cp:lastModifiedBy>Tvr_User_53</cp:lastModifiedBy>
  <cp:lastPrinted>2017-04-25T08:56:00Z</cp:lastPrinted>
  <dcterms:modified xsi:type="dcterms:W3CDTF">2018-05-30T07:57:00Z</dcterms:modified>
  <cp:revision>16</cp:revision>
  <dc:subject/>
  <dc:title>Експорт-імпорт послуг регіону за країнами світу за  20 __ рік</dc:title>
</cp:coreProperties>
</file>