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kern w:val="2"/>
          <w:sz w:val="28"/>
          <w:szCs w:val="28"/>
          <w:lang w:val="uk-UA"/>
        </w:rPr>
        <w:t>Щоквартальні обсяги зовнішньої торгівлі послугами за країнами світу</w:t>
      </w:r>
      <w:r>
        <w:rPr>
          <w:b/>
          <w:bCs/>
          <w:kern w:val="2"/>
          <w:sz w:val="28"/>
          <w:szCs w:val="28"/>
        </w:rPr>
        <w:t xml:space="preserve">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20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  <w:lang w:val="uk-UA"/>
        </w:rPr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lang w:val="uk-UA"/>
        </w:rPr>
        <w:t xml:space="preserve">(тис.дол. </w:t>
      </w:r>
      <w:r>
        <w:rPr/>
        <w:t>США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4985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193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074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209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508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25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54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60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66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7308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нтиг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0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0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5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 xml:space="preserve">Болів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Британська Територія в Індійському Океа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 xml:space="preserve">Велика Брита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14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Віргінські Острови (Брит.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Гая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Г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Гонкон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 xml:space="preserve">Грузі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val="uk-UA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Джерс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Екваторіальна 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5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Ефіоп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1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Іран, Ісламськ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5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Киргизстан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0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5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>
          <w:trHeight w:val="31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Кувейт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7,9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іхтенштей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Люксем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9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дагаск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льді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Молдова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М'ян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Ніг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55,8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2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3,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4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Острів Ме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ала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Палести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>
          <w:trHeight w:val="31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анам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30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7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06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8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0,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7,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Португ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Республіка Македонія (Колишня Югославська Республік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1,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ейшельські Остро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ерб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и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ирійська Арабськ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Ш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1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айвань, Провінція 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Танзанія, Об'єднан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>
          <w:trHeight w:val="31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уреччи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2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5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47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2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3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1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Туркмен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Уругв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4,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Чи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28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6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4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64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47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8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Шри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>
          <w:lang w:val="en-US"/>
        </w:rPr>
        <w:t>9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 Знак Знак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0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111">
    <w:name w:val="Текст выноски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2:00Z</dcterms:created>
  <dc:creator>V.Bonyuk</dc:creator>
  <dc:description/>
  <cp:keywords/>
  <dc:language>en-US</dc:language>
  <cp:lastModifiedBy>Tvr_User_53</cp:lastModifiedBy>
  <cp:lastPrinted>2017-04-25T08:56:00Z</cp:lastPrinted>
  <dcterms:modified xsi:type="dcterms:W3CDTF">2019-05-08T09:56:00Z</dcterms:modified>
  <cp:revision>20</cp:revision>
  <dc:subject/>
  <dc:title>Експорт-імпорт послуг регіону за країнами світу за  20 __ рік</dc:title>
</cp:coreProperties>
</file>