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Щоквартальні обсяги зовнішньої торгівлі послугами за країнами світу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val="uk-UA"/>
        </w:rPr>
        <w:t>у 20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  <w:lang w:val="uk-UA"/>
        </w:rPr>
        <w:t xml:space="preserve"> році</w:t>
      </w:r>
    </w:p>
    <w:p>
      <w:pPr>
        <w:pStyle w:val="Normal"/>
        <w:ind w:right="74" w:hanging="0"/>
        <w:jc w:val="right"/>
        <w:rPr/>
      </w:pPr>
      <w:r>
        <w:rPr>
          <w:lang w:val="uk-UA"/>
        </w:rPr>
        <w:t xml:space="preserve">(тис.дол. </w:t>
      </w:r>
      <w:r>
        <w:rPr/>
        <w:t>США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347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1249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973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390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862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196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40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44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b/>
                <w:bCs/>
                <w:lang w:eastAsia="ru-RU"/>
              </w:rPr>
              <w:t>5485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ind w:left="176" w:hanging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Антиг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ель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9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8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5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5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7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рази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Британські Віргін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Гонконг, Особливий адміністративний район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7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9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7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1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Іран (Ісламська Республік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8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7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1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4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8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5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Ніг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7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8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Норве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Об'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0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3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Республіка Кор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1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5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Республіка 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5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0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32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ейшель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ент-Вінсент і Г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инг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6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получене Королівство Великої Британії та Північної Ірланд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82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3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2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7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71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4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38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Туркмен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Уругв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6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6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Чех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0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34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92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75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9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05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8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7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Footnote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40"/>
        <w:ind w:right="74" w:hanging="0"/>
        <w:rPr/>
      </w:pPr>
      <w:r>
        <w:rPr>
          <w:lang w:val="uk-UA"/>
        </w:rPr>
        <w:t>© Головне управління статистики у Миколаївській області, 202</w:t>
      </w:r>
      <w:r>
        <w:rPr/>
        <w:t>1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b/>
      <w:sz w:val="36"/>
      <w:szCs w:val="24"/>
      <w:lang w:val="ru-RU" w:eastAsia="en-US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2">
    <w:name w:val=" Знак Знак1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7">
    <w:name w:val="27 см Знак"/>
    <w:qFormat/>
    <w:rPr>
      <w:sz w:val="28"/>
      <w:szCs w:val="28"/>
      <w:lang w:val="uk-UA" w:bidi="ar-SA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eastAsia="en-US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urier New" w:hAnsi="Courier New" w:cs="Arial Unicode MS"/>
      <w:sz w:val="20"/>
      <w:szCs w:val="20"/>
      <w:lang w:val="uk-UA" w:bidi="my-MM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10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  <w:lang w:val="uk-UA"/>
    </w:rPr>
  </w:style>
  <w:style w:type="paragraph" w:styleId="111">
    <w:name w:val="Текст выноски1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Xl64">
    <w:name w:val="xl64"/>
    <w:basedOn w:val="Normal"/>
    <w:qFormat/>
    <w:pPr>
      <w:suppressAutoHyphens w:val="false"/>
      <w:spacing w:before="280" w:after="280"/>
      <w:jc w:val="right"/>
    </w:pPr>
    <w:rPr>
      <w:lang w:val="uk-U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b/>
      <w:bCs/>
      <w:lang w:val="uk-UA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2:00Z</dcterms:created>
  <dc:creator>V.Bonyuk</dc:creator>
  <dc:description/>
  <cp:keywords/>
  <dc:language>en-US</dc:language>
  <cp:lastModifiedBy>Tvr_User_53</cp:lastModifiedBy>
  <cp:lastPrinted>2017-04-25T08:56:00Z</cp:lastPrinted>
  <dcterms:modified xsi:type="dcterms:W3CDTF">2021-05-19T08:30:00Z</dcterms:modified>
  <cp:revision>4</cp:revision>
  <dc:subject/>
  <dc:title>Експорт-імпорт послуг регіону за країнами світу за  20 __ рік</dc:title>
</cp:coreProperties>
</file>