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/>
        <w:ind w:hanging="0"/>
        <w:jc w:val="center"/>
        <w:rPr/>
      </w:pPr>
      <w:bookmarkStart w:id="0" w:name="bookmark0"/>
      <w:bookmarkEnd w:id="0"/>
      <w:r>
        <w:rPr>
          <w:lang w:val="ru-RU"/>
        </w:rPr>
        <w:t xml:space="preserve">Щоквартальні обсяги </w:t>
      </w:r>
      <w:r>
        <w:rPr/>
        <w:t>зовнішньої торгівлі послугами за видами області</w:t>
      </w:r>
    </w:p>
    <w:p>
      <w:pPr>
        <w:pStyle w:val="12"/>
        <w:keepNext w:val="true"/>
        <w:keepLines/>
        <w:shd w:fill="auto" w:val="clear"/>
        <w:spacing w:lineRule="auto" w:line="240"/>
        <w:ind w:hanging="0"/>
        <w:jc w:val="center"/>
        <w:rPr>
          <w:lang w:val="en-US"/>
        </w:rPr>
      </w:pPr>
      <w:r>
        <w:rPr/>
        <w:t>у 20</w:t>
      </w:r>
      <w:r>
        <w:rPr>
          <w:lang w:val="en-US"/>
        </w:rPr>
        <w:t>2</w:t>
      </w:r>
      <w:r>
        <w:rPr>
          <w:lang w:val="ru-RU"/>
        </w:rPr>
        <w:t>1</w:t>
      </w:r>
      <w:r>
        <w:rPr/>
        <w:t xml:space="preserve"> році</w:t>
      </w:r>
    </w:p>
    <w:p>
      <w:pPr>
        <w:pStyle w:val="12"/>
        <w:keepNext w:val="true"/>
        <w:keepLines/>
        <w:shd w:fill="auto" w:val="clear"/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right="74" w:hanging="0"/>
        <w:jc w:val="right"/>
        <w:rPr/>
      </w:pPr>
      <w:r>
        <w:rPr>
          <w:rFonts w:cs="Times New Roman;Times New Roman" w:ascii="Times New Roman;Times New Roman" w:hAnsi="Times New Roman;Times New Roman"/>
        </w:rPr>
        <w:t>(тис.дол.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/>
        <w:t>США)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І кварта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V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 кварта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І кварт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V квартал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before="140" w:after="0"/>
              <w:rPr/>
            </w:pPr>
            <w:r>
              <w:rPr>
                <w:rStyle w:val="12pt"/>
                <w:b/>
                <w:bCs/>
              </w:rPr>
              <w:t>Усього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 w:bidi="ar-SA"/>
              </w:rPr>
              <w:t>557243,1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 w:bidi="ar-SA"/>
              </w:rPr>
              <w:t>88596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 w:bidi="ar-SA"/>
              </w:rPr>
              <w:t>105111,9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 w:bidi="ar-SA"/>
              </w:rPr>
              <w:t>125253,6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 w:bidi="ar-SA"/>
              </w:rPr>
              <w:t>238280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 w:bidi="ar-SA"/>
              </w:rPr>
              <w:t>31071,6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 w:bidi="ar-SA"/>
              </w:rPr>
              <w:t>4971,7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 w:bidi="ar-SA"/>
              </w:rPr>
              <w:t>7389,5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 w:bidi="ar-SA"/>
              </w:rPr>
              <w:t>7580,7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ru-RU" w:eastAsia="ru-RU" w:bidi="ar-SA"/>
              </w:rPr>
              <w:t>11129,7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4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переробки матеріальних ресурс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86755,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57403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75759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79080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74512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ind w:left="181" w:hanging="0"/>
              <w:rPr>
                <w:rStyle w:val="12pt"/>
                <w:rFonts w:eastAsia="Courier Ne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 w:bidi="ar-SA"/>
              </w:rPr>
              <w:t>Послуги для переробки товарів з метою реалізації за кордоно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8675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5740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7575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7908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7451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4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2421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190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139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1134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8957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126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7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108,6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40" w:after="0"/>
              <w:rPr>
                <w:sz w:val="24"/>
                <w:szCs w:val="24"/>
              </w:rPr>
            </w:pPr>
            <w:r>
              <w:rPr>
                <w:rStyle w:val="12pt"/>
              </w:rPr>
              <w:t>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23133,3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444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1439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0014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47238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5834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893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675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902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362,6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ослуги морськ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95489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5263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4678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6198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9349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1858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234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670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580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5373,5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spacing w:before="14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ослуги річкового транспорту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75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9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7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8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spacing w:before="14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ослуги повітряного транспорту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spacing w:before="14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ослуги залізничного  транспорту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ослуги автомобільн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213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33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412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86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80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277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73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88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114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400,8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Інші допоміжні та додаткові 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4853,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8442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5921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088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7401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676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86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13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/>
              <w:spacing w:before="14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ослуги поштової та кур'єрської служб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4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, пов’язані з подорожам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347,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16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61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420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49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133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44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68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020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4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799,8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довження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І кварта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V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 кварта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І кварт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V квартал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20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будівництв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347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526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26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56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37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81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23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82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83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91,7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spacing w:before="20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Будівництво за кордоно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spacing w:before="20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Будівництво у внутрішню економіку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200" w:after="0"/>
              <w:rPr/>
            </w:pPr>
            <w:r>
              <w:rPr>
                <w:rStyle w:val="12pt"/>
              </w:rPr>
              <w:t>Послуги, пов’язані з фінансовою діяльністю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200" w:after="0"/>
              <w:rPr>
                <w:sz w:val="24"/>
                <w:szCs w:val="24"/>
              </w:rPr>
            </w:pPr>
            <w:r>
              <w:rPr>
                <w:rStyle w:val="12pt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738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511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885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563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779,3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spacing w:before="20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ослуги франшизи та використання торгової марк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spacing w:before="20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 w:bidi="ar-SA"/>
              </w:rPr>
              <w:t>Послуги, пов'язані з ліцензійною діяльністю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у сфері телекомунікації, комп’ютерні  та інформ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5385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338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224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277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545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205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27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40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85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451,6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Телекомунікаційні послу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120" w:after="0"/>
              <w:ind w:left="181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120" w:after="0"/>
              <w:ind w:left="181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120" w:after="0"/>
              <w:ind w:left="181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 xml:space="preserve">Комп’ютерні послуги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428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03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87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44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25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32,2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Інформаційні послу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bookmarkStart w:id="3" w:name="OLE_LINK2"/>
            <w:bookmarkEnd w:id="3"/>
            <w:r>
              <w:rPr>
                <w:rStyle w:val="12pt"/>
              </w:rPr>
              <w:t>Діл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5837,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075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4556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067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5137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095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333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782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493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486,7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 w:bidi="ar-SA"/>
              </w:rPr>
              <w:t>Послуги дослідження та розробк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17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20" w:after="0"/>
              <w:ind w:left="181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7,9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рофесійні та консалтинг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423,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09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33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71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409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457,6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750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196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945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565,0</w:t>
            </w:r>
          </w:p>
        </w:tc>
      </w:tr>
    </w:tbl>
    <w:p>
      <w:pPr>
        <w:pStyle w:val="Style18"/>
        <w:shd w:fill="auto" w:val="clear"/>
        <w:spacing w:lineRule="exact" w:line="240"/>
        <w:jc w:val="right"/>
        <w:rPr/>
      </w:pPr>
      <w:r>
        <w:rPr/>
        <w:t>Продовження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І кварта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V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 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 кварта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ІІ кварт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ІV квартал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 xml:space="preserve">Наукові та техніч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3154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456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931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385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4380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715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91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283,2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 w:bidi="ar-SA"/>
              </w:rPr>
              <w:t>Послуги з обробки та усунення забруднення навколишнього середови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к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 w:bidi="ar-SA"/>
              </w:rPr>
              <w:t>Послуги сільського господарства та послуги видобутку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ослуги операційного лізинг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666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45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37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371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12,0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ослуги, пов'язані з торгівлею, та посередницькі послу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ru-RU" w:bidi="ar-SA"/>
              </w:rPr>
              <w:t>Інші діл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614,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78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77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26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132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приватним особам,</w:t>
            </w:r>
            <w:r>
              <w:rPr>
                <w:rStyle w:val="12pt"/>
                <w:lang w:val="ru-RU"/>
              </w:rPr>
              <w:t xml:space="preserve"> </w:t>
            </w:r>
            <w:r>
              <w:rPr>
                <w:rStyle w:val="12pt"/>
              </w:rPr>
              <w:t>культурні та рекре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Інші особисті послу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Державні та уряд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456" w:type="dxa"/>
            <w:tcBorders/>
            <w:shd w:fill="FFFFFF" w:val="clear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Послуги посольств та консульст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456" w:type="dxa"/>
            <w:tcBorders/>
            <w:shd w:fill="FFFFFF" w:val="clear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  <w:t>Інші держав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ru-RU" w:eastAsia="ru-RU" w:bidi="ar-SA"/>
              </w:rPr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ru-RU" w:eastAsia="ru-RU" w:bidi="ar-SA"/>
              </w:rPr>
              <w:t>–</w:t>
            </w:r>
          </w:p>
        </w:tc>
      </w:tr>
    </w:tbl>
    <w:p>
      <w:pPr>
        <w:pStyle w:val="Footnote"/>
        <w:rPr>
          <w:rFonts w:ascii="Times New Roman;Times New Roman" w:hAnsi="Times New Roman;Times New Roman" w:cs="Times New Roman;Times New Roman"/>
          <w:vertAlign w:val="superscript"/>
        </w:rPr>
      </w:pPr>
      <w:r>
        <w:rPr>
          <w:rFonts w:cs="Times New Roman;Times New Roman" w:ascii="Times New Roman;Times New Roman" w:hAnsi="Times New Roman;Times New Roman"/>
          <w:vertAlign w:val="superscript"/>
        </w:rPr>
        <w:t>_____________________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к –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Style18"/>
        <w:shd w:fill="auto" w:val="clear"/>
        <w:spacing w:lineRule="exact" w:line="24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/>
          <w:sz w:val="22"/>
        </w:rPr>
      </w:r>
    </w:p>
    <w:p>
      <w:pPr>
        <w:pStyle w:val="Style18"/>
        <w:shd w:fill="auto" w:val="clear"/>
        <w:spacing w:lineRule="exact" w:line="240"/>
        <w:rPr/>
      </w:pPr>
      <w:r>
        <w:rPr/>
      </w:r>
    </w:p>
    <w:p>
      <w:pPr>
        <w:pStyle w:val="Style18"/>
        <w:shd w:fill="auto" w:val="clear"/>
        <w:spacing w:lineRule="exact" w:line="240"/>
        <w:rPr/>
      </w:pPr>
      <w:r>
        <w:rPr/>
      </w:r>
    </w:p>
    <w:p>
      <w:pPr>
        <w:pStyle w:val="Style18"/>
        <w:shd w:fill="auto" w:val="clear"/>
        <w:spacing w:lineRule="exact" w:line="240"/>
        <w:rPr/>
      </w:pPr>
      <w:r>
        <w:rPr/>
      </w:r>
    </w:p>
    <w:p>
      <w:pPr>
        <w:pStyle w:val="Style18"/>
        <w:shd w:fill="auto" w:val="clear"/>
        <w:spacing w:lineRule="exact" w:line="240"/>
        <w:rPr/>
      </w:pPr>
      <w:r>
        <w:rPr/>
      </w:r>
    </w:p>
    <w:p>
      <w:pPr>
        <w:pStyle w:val="Style18"/>
        <w:shd w:fill="auto" w:val="clear"/>
        <w:spacing w:lineRule="exact" w:line="240"/>
        <w:rPr/>
      </w:pPr>
      <w:r>
        <w:rPr/>
      </w:r>
    </w:p>
    <w:p>
      <w:pPr>
        <w:pStyle w:val="Style18"/>
        <w:shd w:fill="auto" w:val="clear"/>
        <w:spacing w:lineRule="exact" w:line="240"/>
        <w:rPr>
          <w:lang w:val="en-US"/>
        </w:rPr>
      </w:pPr>
      <w:r>
        <w:rPr>
          <w:sz w:val="22"/>
        </w:rPr>
        <w:t>© Головне управління статистики у Миколаївській області, 20</w:t>
      </w:r>
      <w:r>
        <w:rPr>
          <w:sz w:val="22"/>
          <w:lang w:val="ru-RU"/>
        </w:rPr>
        <w:t>22</w:t>
      </w:r>
    </w:p>
    <w:p>
      <w:pPr>
        <w:pStyle w:val="Style18"/>
        <w:shd w:fill="auto" w:val="clear"/>
        <w:spacing w:lineRule="exact" w:line="24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63" w:right="1063" w:gutter="0" w:header="0" w:top="971" w:footer="0" w:bottom="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 + 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Подпись к таблице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pt">
    <w:name w:val="Основной текст + 1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15pt">
    <w:name w:val="Основной текст + 11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4pt60">
    <w:name w:val="Основной текст + 4 pt;Масштаб 60%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">
    <w:name w:val="Основной текст + 4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1">
    <w:name w:val="Основной текст + 4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Style17">
    <w:name w:val="Текст виноски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</w:pPr>
    <w:rPr>
      <w:rFonts w:ascii="Times New Roman;Times New Roman" w:hAnsi="Times New Roman;Times New Roman" w:eastAsia="Times New Roman;Times New Roman" w:cs="Times New Roman;Times New Roman"/>
      <w:color w:val="000000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/>
      <w:ind w:hanging="34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Calibri" w:hAnsi="Calibri" w:eastAsia="Times New Roman;Times New Roman" w:cs="Times New Roman;Times New Roman"/>
      <w:color w:val="00000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6:13:00Z</dcterms:created>
  <dc:creator>Kmt_User_12</dc:creator>
  <dc:description/>
  <cp:keywords/>
  <dc:language>en-US</dc:language>
  <cp:lastModifiedBy>Kap_User_05</cp:lastModifiedBy>
  <cp:lastPrinted>2019-05-08T15:22:00Z</cp:lastPrinted>
  <dcterms:modified xsi:type="dcterms:W3CDTF">2022-05-31T09:53:00Z</dcterms:modified>
  <cp:revision>12</cp:revision>
  <dc:subject/>
  <dc:title>Структура експорту-імпорту області за видами послуг за 2016 рік</dc:title>
</cp:coreProperties>
</file>