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</w:rPr>
        <w:t>Попит та пропозиція робочої сили на 1 лютого 2008 року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080"/>
        <w:gridCol w:w="1645"/>
        <w:gridCol w:w="1055"/>
        <w:gridCol w:w="1497"/>
        <w:gridCol w:w="1559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отреба підприємств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працівниках на заміщення вільних робочих місць та вакантних посад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ількість зареєстрованих незайнятих громадян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Навантаження на одне вільне робоче місце (вакантну посаду),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осіб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сіб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відсотках до 1 лютог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7р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сіб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відсотках до 1 лютог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7р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64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05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ла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803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4,4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3138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7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іст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</w:rPr>
            </w:pPr>
            <w:r>
              <w:rPr>
                <w:rFonts w:cs="Arial CYR" w:ascii="Arial CYR" w:hAnsi="Arial CYR"/>
                <w:sz w:val="24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4"/>
              </w:rPr>
            </w:pPr>
            <w:r>
              <w:rPr>
                <w:rFonts w:cs="Arial CYR" w:ascii="Arial CYR" w:hAnsi="Arial CYR"/>
                <w:sz w:val="24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</w:rPr>
            </w:pPr>
            <w:r>
              <w:rPr>
                <w:rFonts w:cs="Arial CYR" w:ascii="Arial CYR" w:hAnsi="Arial CYR"/>
                <w:sz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4"/>
              </w:rPr>
            </w:pPr>
            <w:r>
              <w:rPr>
                <w:rFonts w:cs="Arial CYR" w:ascii="Arial CYR" w:hAnsi="Arial CYR"/>
                <w:sz w:val="24"/>
              </w:rPr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иколаїв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46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2,1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71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Южноукраїнськ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8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6,5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79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7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йон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рбузи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1,1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93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2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шта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4,4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96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6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ереза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14,3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84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9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ерезнегуват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6,9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63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4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рат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6,1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79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5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еселинів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3,3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67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6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знесе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6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4,1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00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6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радіїв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4,6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5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1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манів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88,2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36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9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Єлан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6,9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56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8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6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овтнев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6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1,5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33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8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занків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4,4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33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4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ивоозер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9,0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21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5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иколаїв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4,5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24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5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обуз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4,3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90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5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ооде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5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6,7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36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2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чаків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7,8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11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6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вомай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8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4,0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72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1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нігурів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1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7,4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89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3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1"/>
        <w:keepNext w:val="false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erif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rFonts w:ascii="MS Serif" w:hAnsi="MS Serif" w:cs="MS Serif"/>
      <w:b/>
      <w:shadow/>
      <w:sz w:val="28"/>
    </w:rPr>
  </w:style>
  <w:style w:type="paragraph" w:styleId="Style15">
    <w:name w:val="Цитата"/>
    <w:basedOn w:val="Normal"/>
    <w:qFormat/>
    <w:pPr>
      <w:ind w:left="-108" w:right="-108" w:hanging="0"/>
      <w:jc w:val="center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6T13:17:00Z</dcterms:created>
  <dc:creator>user0012</dc:creator>
  <dc:description/>
  <dc:language>en-US</dc:language>
  <cp:lastModifiedBy>ws0030</cp:lastModifiedBy>
  <dcterms:modified xsi:type="dcterms:W3CDTF">2008-05-08T08:40:00Z</dcterms:modified>
  <cp:revision>6</cp:revision>
  <dc:subject/>
  <dc:title>Попит та пропозиція робочої сили станом на 1 лютого 2008 року</dc:title>
</cp:coreProperties>
</file>