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лютого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0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sz w:val="22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02-10T12:11:00Z</dcterms:modified>
  <cp:revision>18</cp:revision>
  <dc:subject/>
  <dc:title>Попит та пропозиція робочої сили на 1 грудня 2009 року</dc:title>
</cp:coreProperties>
</file>