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496"/>
        <w:gridCol w:w="2370"/>
        <w:gridCol w:w="2353"/>
      </w:tblGrid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зареєстрованих безробітн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 (вакантних посад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140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19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2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7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3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8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4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4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1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Жовтнев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7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6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5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7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2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2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N.Kosheva</cp:lastModifiedBy>
  <dcterms:modified xsi:type="dcterms:W3CDTF">2013-02-13T12:02:00Z</dcterms:modified>
  <cp:revision>12</cp:revision>
  <dc:subject/>
  <dc:title>Попит та пропозиція робочої сили  у 2013 році1</dc:title>
</cp:coreProperties>
</file>