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440" w:leader="none"/>
        </w:tabs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лютого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83"/>
        <w:gridCol w:w="1423"/>
        <w:gridCol w:w="1236"/>
        <w:gridCol w:w="1662"/>
        <w:gridCol w:w="1758"/>
      </w:tblGrid>
      <w:tr>
        <w:trPr>
          <w:trHeight w:val="899" w:hRule="atLeast"/>
        </w:trPr>
        <w:tc>
          <w:tcPr>
            <w:tcW w:w="20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еєстрованих безробітних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реба підприємст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нця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3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нця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22083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2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1728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,1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80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0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9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5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73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6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07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45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53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2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08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4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2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70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33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0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70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79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71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>
                <w:color w:val="000000"/>
              </w:rPr>
              <w:t>1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5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1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9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54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81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79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5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52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8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90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Новооде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96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1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Очакі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00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8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0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Первомай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85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7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45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нігурі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47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46</w:t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43:00Z</dcterms:created>
  <dc:creator>O.Ginkul</dc:creator>
  <dc:description/>
  <cp:keywords/>
  <dc:language>en-US</dc:language>
  <cp:lastModifiedBy>N.Kosheva</cp:lastModifiedBy>
  <dcterms:modified xsi:type="dcterms:W3CDTF">2013-03-18T06:24:00Z</dcterms:modified>
  <cp:revision>16</cp:revision>
  <dc:subject/>
  <dc:title>Попит та пропозиція робочої сили  у 2013 році1</dc:title>
</cp:coreProperties>
</file>