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Попит та пропозиція робочої сили на кінець лютого 2015 року</w:t>
      </w:r>
      <w:r>
        <w:rPr>
          <w:sz w:val="28"/>
          <w:szCs w:val="28"/>
          <w:vertAlign w:val="superscript"/>
        </w:rPr>
        <w:t>1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1620"/>
        <w:gridCol w:w="1080"/>
        <w:gridCol w:w="1662"/>
        <w:gridCol w:w="1758"/>
      </w:tblGrid>
      <w:tr>
        <w:trPr>
          <w:trHeight w:val="899" w:hRule="atLeast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Потреба роботодавців у працівниках на заміщення вільних робочих місць (вакантних посад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Навантаження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зареєстрованих безробітних на од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віль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робоч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місц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(вакантну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Cs/>
              </w:rPr>
              <w:t>посаду), осіб</w:t>
            </w:r>
          </w:p>
        </w:tc>
      </w:tr>
      <w:tr>
        <w:trPr>
          <w:trHeight w:val="1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інця лют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інця лют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ласть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10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9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,2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іс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 xml:space="preserve">Миколаїв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8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Южноукраїнсь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йон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Арбузи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Башта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Береза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Березнегува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Бра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Весели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Вознесе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Врадії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Дома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Єлан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Жовтнев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Казанк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Кривоозер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Миколаї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Новобуз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Новооде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Очак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Первомай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Снігур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</w:tbl>
    <w:p>
      <w:pPr>
        <w:pStyle w:val="Style14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___________________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© Головне управління статистики у Миколаївській області, 201</w:t>
      </w:r>
      <w:r>
        <w:rPr>
          <w:color w:val="000000"/>
          <w:sz w:val="22"/>
          <w:szCs w:val="22"/>
          <w:lang w:val="ru-RU"/>
        </w:rPr>
        <w:t>5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 Знак Знак Знак Знак Знак Знак Знак Знак1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 Знак Знак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3:34:00Z</dcterms:created>
  <dc:creator>O.Ginkul</dc:creator>
  <dc:description/>
  <cp:keywords/>
  <dc:language>en-US</dc:language>
  <cp:lastModifiedBy>N.Kosheva</cp:lastModifiedBy>
  <dcterms:modified xsi:type="dcterms:W3CDTF">2015-03-11T06:47:00Z</dcterms:modified>
  <cp:revision>5</cp:revision>
  <dc:subject/>
  <dc:title>Попит та пропозиція робочої сили  у 2013 році1</dc:title>
</cp:coreProperties>
</file>