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опит та пропозиція робочої сили на 1 квітня 201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465"/>
        <w:gridCol w:w="1055"/>
        <w:gridCol w:w="1497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квіт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0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0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169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19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2268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2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82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04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9,9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3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61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7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9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4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1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4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5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4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2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9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6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7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6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uk-UA"/>
              </w:rPr>
              <w:t>14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3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3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6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4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1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0,0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5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7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56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24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6,3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7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36,4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2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7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3,8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78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78,6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5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2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1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6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4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7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87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09,5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2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285,7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50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78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67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5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110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82,1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6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9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sz w:val="22"/>
          <w:lang w:val="uk-UA"/>
        </w:rPr>
        <w:t>.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06:00Z</dcterms:created>
  <dc:creator>G.Popova</dc:creator>
  <dc:description/>
  <cp:keywords/>
  <dc:language>en-US</dc:language>
  <cp:lastModifiedBy>N.Kosheva</cp:lastModifiedBy>
  <cp:lastPrinted>2010-06-09T09:30:00Z</cp:lastPrinted>
  <dcterms:modified xsi:type="dcterms:W3CDTF">2011-04-08T05:32:00Z</dcterms:modified>
  <cp:revision>22</cp:revision>
  <dc:subject/>
  <dc:title>Попит та пропозиція робочої сили на 1 грудня 2009 року</dc:title>
</cp:coreProperties>
</file>