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Попит та пропозиція робочої сили на кінець квітня 2017 року</w:t>
      </w:r>
      <w:r>
        <w:rPr>
          <w:sz w:val="28"/>
          <w:szCs w:val="28"/>
          <w:vertAlign w:val="superscript"/>
        </w:rPr>
        <w:t>1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15"/>
        <w:gridCol w:w="1316"/>
        <w:gridCol w:w="1315"/>
        <w:gridCol w:w="1316"/>
        <w:gridCol w:w="1758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реєстрованих безробітних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треба роботодавців у працівниках на заміщення вільних робочих місць (вакантних посад)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Навантаження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зареєстрованих безробітних на одне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вільне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робоч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місц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(вакантну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посаду), осіб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квітня 2016р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квітня 2016р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</w:rPr>
            </w:pPr>
            <w:r>
              <w:rPr>
                <w:b/>
              </w:rPr>
              <w:t>15440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</w:rPr>
            </w:pPr>
            <w:r>
              <w:rPr>
                <w:b/>
              </w:rPr>
              <w:t>89,0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1866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108,6</w:t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 xml:space="preserve">Миколаїв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239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79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2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14,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Южноукраїнськ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57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71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72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Арбузи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42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83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4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Башта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37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68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2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Береза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43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98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5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Березнегуват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75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98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Брат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4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97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4,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Веселин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53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05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4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Вітовський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39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07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Вознесе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28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96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5,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Врадії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53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77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25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Доман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58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00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21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Єланец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43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82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3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Казан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61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02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5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Кривоозер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31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99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9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Миколаї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35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79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9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Новобуз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73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05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56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Новооде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85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92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3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Оча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46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88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Первомай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32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82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2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83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Снігур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62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90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6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3</w:t>
            </w:r>
          </w:p>
        </w:tc>
      </w:tr>
    </w:tbl>
    <w:p>
      <w:pPr>
        <w:pStyle w:val="Style15"/>
        <w:widowControl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___________________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Дані наведено за інформацією державної служби зайнятості по міських та районних центрах зайнятості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/>
          <w:color w:val="000000"/>
          <w:sz w:val="22"/>
          <w:szCs w:val="22"/>
          <w:lang w:val="en-US"/>
        </w:rPr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7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 відступом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 Знак Знак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 Знак Знак Знак Знак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 Знак Знак Знак Знак Знак Знак2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 Знак Знак Знак Знак Знак Знак2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 Знак Знак Знак Знак Знак Знак2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 Знак Знак Знак Знак Знак Знак2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2:34:00Z</dcterms:created>
  <dc:creator>O.Ginkul</dc:creator>
  <dc:description/>
  <cp:keywords/>
  <dc:language>en-US</dc:language>
  <cp:lastModifiedBy>Trd_User_31</cp:lastModifiedBy>
  <dcterms:modified xsi:type="dcterms:W3CDTF">2017-05-10T13:53:00Z</dcterms:modified>
  <cp:revision>48</cp:revision>
  <dc:subject/>
  <dc:title>Попит та пропозиція робочої сили  у 2013 році1</dc:title>
</cp:coreProperties>
</file>