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пит та пропозиція робочої сили на 1 червня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0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7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0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0-06-09T06:31:00Z</dcterms:modified>
  <cp:revision>15</cp:revision>
  <dc:subject/>
  <dc:title>Попит та пропозиція робочої сили на 1 грудня 2009 року</dc:title>
</cp:coreProperties>
</file>