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травня 2017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вільн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робоче 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травня 2016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травня 2016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427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07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2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2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7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0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2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77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9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6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2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7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0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9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3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Zvd_User_06</cp:lastModifiedBy>
  <dcterms:modified xsi:type="dcterms:W3CDTF">2017-06-16T08:21:00Z</dcterms:modified>
  <cp:revision>50</cp:revision>
  <dc:subject/>
  <dc:title>Попит та пропозиція робочої сили  у 2013 році1</dc:title>
</cp:coreProperties>
</file>