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опит та пропозиція робочої сили на 1 липня 201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 ли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9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7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5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4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5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1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9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8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</w:tbl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30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0-07-09T10:20:00Z</dcterms:modified>
  <cp:revision>4</cp:revision>
  <dc:subject/>
  <dc:title>Попит та пропозиція робочої сили на 1 грудня 2009 року</dc:title>
</cp:coreProperties>
</file>