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lang w:val="uk-UA"/>
        </w:rPr>
        <w:t>Попит та пропозиція робочої сили на 1 липня 2011 рок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70"/>
        <w:gridCol w:w="1465"/>
        <w:gridCol w:w="1055"/>
        <w:gridCol w:w="1497"/>
        <w:gridCol w:w="1559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треба підприємств у працівниках на заміщення вільних робочих місць та вакантних посад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зареєстрованих незайнятих громадян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Навантаження на одне вільне робоче місце (вакантну посаду)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іб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іб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 липн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р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іб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 липн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р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4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бласть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160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2,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7337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8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іста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иколаїв 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8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,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42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знесенськ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7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,9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8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чаків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7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8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вомайськ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9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жноукраїнськ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,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76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бузин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5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58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штан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7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2,9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097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ан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42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негуват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6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,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72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рат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4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486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селинів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48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знесен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8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радіїв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59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манів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3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74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Єланец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57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нев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47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занків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,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60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ивоозер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727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їв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47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буз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75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оде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,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75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чаків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77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вомай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7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9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46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нігурів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49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</w:tbl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>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387" w:leader="none"/>
      </w:tabs>
      <w:outlineLvl w:val="2"/>
    </w:pPr>
    <w:rPr>
      <w:color w:val="FF0000"/>
      <w:sz w:val="24"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Style12">
    <w:name w:val="Цитата"/>
    <w:basedOn w:val="Normal"/>
    <w:qFormat/>
    <w:pPr>
      <w:ind w:left="-108" w:right="-108" w:hanging="0"/>
      <w:jc w:val="center"/>
    </w:pPr>
    <w:rPr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06:06:00Z</dcterms:created>
  <dc:creator>G.Popova</dc:creator>
  <dc:description/>
  <cp:keywords/>
  <dc:language>en-US</dc:language>
  <cp:lastModifiedBy>O.Ginkul</cp:lastModifiedBy>
  <cp:lastPrinted>2010-06-09T09:30:00Z</cp:lastPrinted>
  <dcterms:modified xsi:type="dcterms:W3CDTF">2011-07-07T15:22:00Z</dcterms:modified>
  <cp:revision>27</cp:revision>
  <dc:subject/>
  <dc:title>Попит та пропозиція робочої сили на 1 грудня 2009 року</dc:title>
</cp:coreProperties>
</file>