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черв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518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(Жовтневий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1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Миколаївської області перейменовано на Вітовськи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6-07-19T05:29:00Z</dcterms:modified>
  <cp:revision>33</cp:revision>
  <dc:subject/>
  <dc:title>Попит та пропозиція робочої сили  у 2013 році1</dc:title>
</cp:coreProperties>
</file>