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Попит та пропозиція робочої сили</w:t>
      </w:r>
      <w:r>
        <w:rPr>
          <w:kern w:val="2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червня 2017</w:t>
      </w:r>
      <w:r>
        <w:rPr/>
        <w:t xml:space="preserve"> року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 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саду)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червня 2016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червня 2016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13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,0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8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9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ітовськи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 Знак Знак Знак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 Знак Знак Знак Знак Знак Знак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 Знак Знак Знак Знак2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34:00Z</dcterms:created>
  <dc:creator>O.Ginkul</dc:creator>
  <dc:description/>
  <cp:keywords/>
  <dc:language>en-US</dc:language>
  <cp:lastModifiedBy>Ujd_User_31</cp:lastModifiedBy>
  <dcterms:modified xsi:type="dcterms:W3CDTF">2017-07-18T05:59:00Z</dcterms:modified>
  <cp:revision>52</cp:revision>
  <dc:subject/>
  <dc:title>Попит та пропозиція робочої сили  у 2013 році1</dc:title>
</cp:coreProperties>
</file>