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Попит та пропозиція робочої сили на 1 вересня 2010 року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370"/>
        <w:gridCol w:w="1465"/>
        <w:gridCol w:w="1235"/>
        <w:gridCol w:w="1317"/>
        <w:gridCol w:w="1559"/>
      </w:tblGrid>
      <w:tr>
        <w:trPr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треба підприємств у працівниках на заміщення вільних робочих місць та вакантних посад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ількість зареєстрованих незайнятих громадян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Навантаження на одне вільне робоче місце (вакантну посаду),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сіб</w:t>
            </w:r>
          </w:p>
        </w:tc>
      </w:tr>
      <w:tr>
        <w:trPr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сіб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 вересня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9р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сіб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1 вересня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9р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1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123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13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Область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613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23,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274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76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8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міста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Миколаїв 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623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18,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74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77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Южноукраїнськ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67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28,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73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77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1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райони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Арбузинс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3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07,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0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79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9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аштанс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6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73,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821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75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2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ерезанс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7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27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63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83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6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ерезнегуватс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1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70,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5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71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1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ратс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8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27,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7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77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0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еселинівс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9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52,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11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73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1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знесенс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02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0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91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61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9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радіївс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9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69,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6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81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1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манівс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0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93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653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90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6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Єланец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5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36,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24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87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8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Жовтнев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,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9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75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49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азанківс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2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92,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63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76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9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ривоозерс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8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8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52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83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9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иколаївс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64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37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2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90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5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овобуз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8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8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58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91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73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овоодес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8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94,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59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82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3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чаківс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2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8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33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61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7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ервомайс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08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4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101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71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нігурівс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81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76,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4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62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387" w:leader="none"/>
      </w:tabs>
      <w:outlineLvl w:val="2"/>
    </w:pPr>
    <w:rPr>
      <w:color w:val="FF0000"/>
      <w:sz w:val="24"/>
      <w:lang w:val="uk-UA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заголовок 2"/>
    <w:basedOn w:val="Normal"/>
    <w:next w:val="Normal"/>
    <w:qFormat/>
    <w:pPr>
      <w:keepNext w:val="true"/>
    </w:pPr>
    <w:rPr>
      <w:sz w:val="24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rFonts w:ascii="MS Serif" w:hAnsi="MS Serif" w:cs="MS Serif"/>
      <w:b/>
      <w:shadow/>
      <w:sz w:val="28"/>
      <w:lang w:val="uk-UA"/>
    </w:rPr>
  </w:style>
  <w:style w:type="paragraph" w:styleId="Style12">
    <w:name w:val="Цитата"/>
    <w:basedOn w:val="Normal"/>
    <w:qFormat/>
    <w:pPr>
      <w:ind w:left="-108" w:right="-108" w:hanging="0"/>
      <w:jc w:val="center"/>
    </w:pPr>
    <w:rPr>
      <w:sz w:val="24"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1T06:06:00Z</dcterms:created>
  <dc:creator>G.Popova</dc:creator>
  <dc:description/>
  <cp:keywords/>
  <dc:language>en-US</dc:language>
  <cp:lastModifiedBy>N.Kosheva</cp:lastModifiedBy>
  <cp:lastPrinted>2010-06-09T09:30:00Z</cp:lastPrinted>
  <dcterms:modified xsi:type="dcterms:W3CDTF">2010-09-08T12:55:00Z</dcterms:modified>
  <cp:revision>6</cp:revision>
  <dc:subject/>
  <dc:title>Попит та пропозиція робочої сили на 1 грудня 2009 року</dc:title>
</cp:coreProperties>
</file>