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грудня 2010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4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8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0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7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8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sz w:val="22"/>
          <w:lang w:val="uk-UA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0-12-13T07:03:00Z</dcterms:modified>
  <cp:revision>16</cp:revision>
  <dc:subject/>
  <dc:title>Попит та пропозиція робочої сили на 1 грудня 2009 року</dc:title>
</cp:coreProperties>
</file>