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пит та пропозиція робочої сили на 1 січня 2009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701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78"/>
      <w:ind w:firstLine="46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08:00Z</dcterms:created>
  <dc:creator>ws0006</dc:creator>
  <dc:description/>
  <cp:keywords/>
  <dc:language>en-US</dc:language>
  <cp:lastModifiedBy>user0012</cp:lastModifiedBy>
  <cp:lastPrinted>2007-10-09T10:06:00Z</cp:lastPrinted>
  <dcterms:modified xsi:type="dcterms:W3CDTF">2009-01-12T09:10:00Z</dcterms:modified>
  <cp:revision>4</cp:revision>
  <dc:subject/>
  <dc:title> </dc:title>
</cp:coreProperties>
</file>