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пит та пропозиція робочої сили на кінець грудня 2015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грудня 2014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грудня 2014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6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583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4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26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vertAlign w:val="superscript"/>
              </w:rPr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Жовтнев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6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 Знак Знак Знак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 Знак Знак Знак Знак Знак Знак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34:00Z</dcterms:created>
  <dc:creator>O.Ginkul</dc:creator>
  <dc:description/>
  <cp:keywords/>
  <dc:language>en-US</dc:language>
  <cp:lastModifiedBy>Trd_User_31</cp:lastModifiedBy>
  <dcterms:modified xsi:type="dcterms:W3CDTF">2016-01-11T14:09:00Z</dcterms:modified>
  <cp:revision>21</cp:revision>
  <dc:subject/>
  <dc:title>Попит та пропозиція робочої сили  у 2013 році1</dc:title>
</cp:coreProperties>
</file>