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ількість зареєстрованих безробітних та кількість вакансій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 кінець вересня 2019 року</w:t>
      </w:r>
    </w:p>
    <w:p>
      <w:pPr>
        <w:pStyle w:val="Heading2"/>
        <w:spacing w:before="0" w:after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15"/>
        <w:gridCol w:w="1316"/>
        <w:gridCol w:w="1315"/>
        <w:gridCol w:w="1316"/>
        <w:gridCol w:w="1758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ількіст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реєстрованих безробітних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ількість вакансій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Навантаження на одну вакансію, осіб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вересня 2018р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вересня 2018р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b/>
                <w:b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31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,0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9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,6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Миколаїв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200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40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Южноукраїнськ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40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2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Арбузи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30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4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Башт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4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8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2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Берез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28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3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0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Березнегув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43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3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Бр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29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Весели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43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Вітовський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25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3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8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Вознесе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11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6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8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Враді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54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1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Дома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43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5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5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Єланец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24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2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color w:val="000000"/>
              </w:rPr>
              <w:t>161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Казан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46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3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Кривоозер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88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2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Микола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37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Новобуз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44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2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5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Новооде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62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3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1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Оча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9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4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Первомайський</w:t>
            </w:r>
          </w:p>
        </w:tc>
        <w:tc>
          <w:tcPr>
            <w:tcW w:w="1315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75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20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8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Снігурівський</w:t>
            </w:r>
          </w:p>
        </w:tc>
        <w:tc>
          <w:tcPr>
            <w:tcW w:w="1315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24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2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</w:t>
      </w:r>
    </w:p>
    <w:p>
      <w:pPr>
        <w:pStyle w:val="Style15"/>
        <w:spacing w:before="0" w:after="0"/>
        <w:ind w:right="-2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 xml:space="preserve">1 </w:t>
      </w:r>
      <w:r>
        <w:rPr>
          <w:rFonts w:cs="Times New Roman" w:ascii="Times New Roman" w:hAnsi="Times New Roman"/>
          <w:color w:val="000000"/>
          <w:sz w:val="22"/>
          <w:szCs w:val="22"/>
        </w:rPr>
        <w:t>Дані наведено за інформацією державного центру зайнятості по міських та районних центрах зайнятості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9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Основной текст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07:51:00Z</dcterms:created>
  <dc:creator>O.Ginkul</dc:creator>
  <dc:description/>
  <cp:keywords/>
  <dc:language>en-US</dc:language>
  <cp:lastModifiedBy>Ujd_User_31</cp:lastModifiedBy>
  <cp:lastPrinted>2017-08-14T12:52:00Z</cp:lastPrinted>
  <dcterms:modified xsi:type="dcterms:W3CDTF">2019-10-08T10:09:00Z</dcterms:modified>
  <cp:revision>11</cp:revision>
  <dc:subject/>
  <dc:title>Попит та пропозиція робочої сили  у 2013 році1</dc:title>
</cp:coreProperties>
</file>