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ількість зареєстрованих безробітних та кількість вакансі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кінець жовтня 2019 року</w:t>
      </w:r>
    </w:p>
    <w:p>
      <w:pPr>
        <w:pStyle w:val="Heading2"/>
        <w:spacing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жовтня 2018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жовтня 2018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11643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2163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0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3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6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2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0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2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4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8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7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4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1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4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3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4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51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11-11T06:03:00Z</dcterms:modified>
  <cp:revision>13</cp:revision>
  <dc:subject/>
  <dc:title>Попит та пропозиція робочої сили  у 2013 році1</dc:title>
</cp:coreProperties>
</file>