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ількість зареєстрованих безробітних та кількість вакансій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кінець листопада 2019 року</w:t>
      </w:r>
    </w:p>
    <w:p>
      <w:pPr>
        <w:pStyle w:val="Heading2"/>
        <w:spacing w:before="0" w:after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вакансій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Навантаження на одну вакансію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листопада 2018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листопада 2018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</w:rPr>
            </w:pPr>
            <w:r>
              <w:rPr>
                <w:b/>
              </w:rPr>
              <w:t>13481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</w:rPr>
            </w:pPr>
            <w:r>
              <w:rPr>
                <w:b/>
              </w:rPr>
              <w:t>1722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0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2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6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7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65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4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7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7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8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6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9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2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6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9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5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9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9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5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6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9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6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8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5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1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0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3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1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2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5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4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1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2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6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7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4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1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4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4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shd w:fill="FFFFFF" w:val="clear"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9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7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/>
              <w:t>240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9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51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9-12-10T09:41:00Z</dcterms:modified>
  <cp:revision>14</cp:revision>
  <dc:subject/>
  <dc:title>Попит та пропозиція робочої сили  у 2013 році1</dc:title>
</cp:coreProperties>
</file>