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берез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10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7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9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8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37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6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7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7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3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3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9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1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27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9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9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5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4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7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2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8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83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8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87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6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2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3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00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2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6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8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1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7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4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2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92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4-10T08:06:00Z</dcterms:modified>
  <cp:revision>15</cp:revision>
  <dc:subject/>
  <dc:title>Попит та пропозиція робочої сили  у 2013 році1</dc:title>
</cp:coreProperties>
</file>