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квіт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44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62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91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3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2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3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4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1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9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1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7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1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2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0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2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2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8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9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9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2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7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2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9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1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49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5-08T11:40:00Z</dcterms:modified>
  <cp:revision>16</cp:revision>
  <dc:subject/>
  <dc:title>Попит та пропозиція робочої сили  у 2013 році1</dc:title>
</cp:coreProperties>
</file>