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Зареєстроване безробітт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травня 2018 року</w:t>
      </w:r>
    </w:p>
    <w:p>
      <w:pPr>
        <w:pStyle w:val="Heading2"/>
        <w:spacing w:before="0" w:after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541"/>
        <w:gridCol w:w="3240"/>
        <w:gridCol w:w="2429"/>
      </w:tblGrid>
      <w:tr>
        <w:trPr>
          <w:trHeight w:val="425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ількість зареєстрованих безробітних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осіб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едній розмір допомоги за місяць, гривень</w:t>
            </w:r>
          </w:p>
        </w:tc>
      </w:tr>
      <w:tr>
        <w:trPr>
          <w:trHeight w:val="83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ь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 них отримують допомогу по безробіттю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46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98</w:t>
            </w:r>
          </w:p>
        </w:tc>
        <w:tc>
          <w:tcPr>
            <w:tcW w:w="24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Миколаїв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2247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753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33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Южноукраїнсь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05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36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2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Арбузи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5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6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79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ашт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4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7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84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6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3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74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негув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5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3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38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р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6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4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90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есели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6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28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48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89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35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76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знесе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55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8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70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раді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5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6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55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ома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5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42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64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Єланец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9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47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зан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5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1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67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ривоозер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09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4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27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кола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2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22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буз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3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62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63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оде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6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68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69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ча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5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88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759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ервомай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92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42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3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нігурів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49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87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262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8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02:00Z</dcterms:created>
  <dc:creator>O.Ginkul</dc:creator>
  <dc:description/>
  <cp:keywords/>
  <dc:language>en-US</dc:language>
  <cp:lastModifiedBy>Ujd_User_31</cp:lastModifiedBy>
  <cp:lastPrinted>2017-08-14T12:52:00Z</cp:lastPrinted>
  <dcterms:modified xsi:type="dcterms:W3CDTF">2018-06-08T08:47:00Z</dcterms:modified>
  <cp:revision>17</cp:revision>
  <dc:subject/>
  <dc:title>Попит та пропозиція робочої сили  у 2013 році1</dc:title>
</cp:coreProperties>
</file>