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грудня 2018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57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96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24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792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369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50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52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9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66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7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45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16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2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33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10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4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71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80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9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37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06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3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40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78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59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507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437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45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96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70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0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33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72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0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36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06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33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78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4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59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90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3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74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90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57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3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89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5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57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03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8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41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69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64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983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55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49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3453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9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2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9-01-09T09:38:00Z</dcterms:modified>
  <cp:revision>27</cp:revision>
  <dc:subject/>
  <dc:title>Попит та пропозиція робочої сили  у 2013 році1</dc:title>
</cp:coreProperties>
</file>