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груд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0"/>
        <w:gridCol w:w="2391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5717</w:t>
            </w:r>
          </w:p>
        </w:tc>
        <w:tc>
          <w:tcPr>
            <w:tcW w:w="239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1977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19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4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1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9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7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1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7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0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9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9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9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4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1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15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8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9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5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4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27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5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39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32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39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7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5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4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20-01-10T08:01:00Z</dcterms:modified>
  <cp:revision>16</cp:revision>
  <dc:subject/>
  <dc:title>Попит та пропозиція робочої сили  у 2013 році1</dc:title>
</cp:coreProperties>
</file>