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Основні демографічні показник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за містами та районами Миколаївської області у січні</w:t>
      </w:r>
      <w:r>
        <w:rPr>
          <w:b/>
          <w:bCs/>
          <w:lang w:val="ru-RU"/>
        </w:rPr>
        <w:t>–</w:t>
      </w:r>
      <w:r>
        <w:rPr>
          <w:b/>
          <w:bCs/>
        </w:rPr>
        <w:t>березні 2018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083"/>
        <w:gridCol w:w="1253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квіт</w:t>
            </w:r>
            <w:r>
              <w:rPr>
                <w:lang w:val="ru-RU"/>
              </w:rPr>
              <w:t>ня</w:t>
            </w:r>
            <w:r>
              <w:rPr/>
              <w:t xml:space="preserve"> 2018</w:t>
            </w:r>
            <w:r>
              <w:rPr>
                <w:lang w:val="ru-RU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березень 2018 року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8828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827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0551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1140076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899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36108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3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38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8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81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0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0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0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03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1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1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1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1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53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53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54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</w:rPr>
              <w:t>6549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8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8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8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8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7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0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7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3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72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56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72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5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71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8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9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86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98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64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0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</w:rPr>
              <w:t>76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36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6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6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0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6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91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6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9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74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1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1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259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8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9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66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2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2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94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0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9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0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07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97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2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2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37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2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04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3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0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24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2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64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3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65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67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9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6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2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9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6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630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052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3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05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3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19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0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08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109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1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4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2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727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67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9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0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7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6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110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98"/>
        <w:gridCol w:w="958"/>
        <w:gridCol w:w="1178"/>
        <w:gridCol w:w="1266"/>
        <w:gridCol w:w="1090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квіт</w:t>
            </w:r>
            <w:r>
              <w:rPr>
                <w:lang w:val="ru-RU"/>
              </w:rPr>
              <w:t>ня</w:t>
            </w:r>
            <w:r>
              <w:rPr/>
              <w:t xml:space="preserve"> 2018</w:t>
            </w:r>
            <w:r>
              <w:rPr>
                <w:lang w:val="ru-RU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березень 2018 року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811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5341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2772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113936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6055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lang w:val="en-US"/>
              </w:rPr>
              <w:t>36330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08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08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3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3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3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9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6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8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1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2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4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3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иродний рух населення</w:t>
      </w:r>
      <w:r>
        <w:rPr>
          <w:b/>
          <w:sz w:val="24"/>
          <w:szCs w:val="24"/>
          <w:lang w:val="uk-UA"/>
        </w:rPr>
        <w:t xml:space="preserve"> 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717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358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7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7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180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30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Anl_User_03</cp:lastModifiedBy>
  <cp:lastPrinted>2018-01-18T15:10:00Z</cp:lastPrinted>
  <dcterms:modified xsi:type="dcterms:W3CDTF">2018-05-23T10:19:00Z</dcterms:modified>
  <cp:revision>214</cp:revision>
  <dc:subject/>
  <dc:title/>
</cp:coreProperties>
</file>