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–травні 2018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083"/>
        <w:gridCol w:w="1253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травень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712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30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9824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9226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8505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</w:rPr>
              <w:t>36072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7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79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5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5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8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7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6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1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2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3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5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5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9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3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5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56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4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5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3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9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6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4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8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2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2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2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3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3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5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5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8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1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5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6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6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9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7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0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7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4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77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98"/>
        <w:gridCol w:w="958"/>
        <w:gridCol w:w="1178"/>
        <w:gridCol w:w="1266"/>
        <w:gridCol w:w="1090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травень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641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36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204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851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5569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36294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2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2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02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0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6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3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7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8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4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1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50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риродний рух населення у січні–травні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752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2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45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63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705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–</w:t>
            </w:r>
            <w:r>
              <w:rPr>
                <w:b/>
                <w:lang w:eastAsia="uk-UA"/>
              </w:rPr>
              <w:t>361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Anl_User_03</cp:lastModifiedBy>
  <cp:lastPrinted>2018-01-18T15:10:00Z</cp:lastPrinted>
  <dcterms:modified xsi:type="dcterms:W3CDTF">2018-07-19T08:15:00Z</dcterms:modified>
  <cp:revision>223</cp:revision>
  <dc:subject/>
  <dc:title/>
</cp:coreProperties>
</file>