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–червні 2018 року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червень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659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7038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556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895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372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58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40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9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6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1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пня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червень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5879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102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177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824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5436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36280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1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1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6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5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7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0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2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8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8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9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6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2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44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  <w:lang w:val="ru-RU"/>
        </w:rPr>
        <w:t>Природний рух населення у січні–червні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464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909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753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1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28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0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3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Zvd_User_06</cp:lastModifiedBy>
  <cp:lastPrinted>2018-01-18T15:10:00Z</cp:lastPrinted>
  <dcterms:modified xsi:type="dcterms:W3CDTF">2018-08-21T06:11:00Z</dcterms:modified>
  <cp:revision>228</cp:revision>
  <dc:subject/>
  <dc:title/>
</cp:coreProperties>
</file>