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Основні демографічні показники 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за містами та районами Миколаївської області у січні</w:t>
      </w:r>
      <w:r>
        <w:rPr>
          <w:rFonts w:cs="Times New Roman" w:ascii="Times New Roman" w:hAnsi="Times New Roman"/>
          <w:bCs/>
          <w:shadow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листопаді 2018 року 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5347" w:leader="none"/>
        </w:tabs>
        <w:jc w:val="left"/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ab/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4"/>
        <w:gridCol w:w="1204"/>
        <w:gridCol w:w="1204"/>
        <w:gridCol w:w="1252"/>
        <w:gridCol w:w="1252"/>
        <w:gridCol w:w="1253"/>
      </w:tblGrid>
      <w:tr>
        <w:trPr>
          <w:trHeight w:val="1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грудня 2018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січні–листопаді 2018 </w:t>
            </w:r>
          </w:p>
        </w:tc>
      </w:tr>
      <w:tr>
        <w:trPr>
          <w:trHeight w:val="1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31984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74608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57376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36654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715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  <w:lang w:val="en-US" w:eastAsia="uk-UA"/>
              </w:rPr>
            </w:pPr>
            <w:r>
              <w:rPr>
                <w:b/>
                <w:color w:val="000000"/>
              </w:rPr>
              <w:t>35949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3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3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481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481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знесе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7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7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92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2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6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9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9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529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29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Южноукраї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7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75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рбузи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6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1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2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4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8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ашта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9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3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42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1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5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8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а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6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88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5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2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5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89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2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7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рат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41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5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9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3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ели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40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7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5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8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7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8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3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0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5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49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знесе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64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0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4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81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3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7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адії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09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9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17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9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8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ма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80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8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82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94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3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Єлане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4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4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7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1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занк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01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8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3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1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3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5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ивоозе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15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9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56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2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3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75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09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88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20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овобуз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2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7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8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42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2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0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оде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7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2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83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94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6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98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7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5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2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0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38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17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exact" w:line="240"/>
              <w:rPr/>
            </w:pPr>
            <w:r>
              <w:rPr/>
              <w:t>Снігур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37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1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6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56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998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178"/>
        <w:gridCol w:w="1178"/>
        <w:gridCol w:w="1178"/>
        <w:gridCol w:w="1178"/>
        <w:gridCol w:w="1178"/>
        <w:gridCol w:w="1178"/>
      </w:tblGrid>
      <w:tr>
        <w:trPr>
          <w:trHeight w:val="3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грудня 2018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січні–листопаді 2018 </w:t>
            </w:r>
          </w:p>
        </w:tc>
      </w:tr>
      <w:tr>
        <w:trPr>
          <w:trHeight w:val="36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40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1269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1672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59597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5939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4221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</w:rPr>
              <w:t>36171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8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8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3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3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5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5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4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8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5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75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2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5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7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7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6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0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6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1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2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7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4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7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2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1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7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6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5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4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0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3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71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</w:rPr>
        <w:t>Природний рух населення у січні–листопаді</w:t>
      </w:r>
    </w:p>
    <w:p>
      <w:pPr>
        <w:pStyle w:val="Normal"/>
        <w:ind w:right="-1" w:hanging="0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217"/>
        <w:gridCol w:w="1219"/>
        <w:gridCol w:w="1217"/>
        <w:gridCol w:w="1217"/>
        <w:gridCol w:w="1217"/>
        <w:gridCol w:w="1064"/>
      </w:tblGrid>
      <w:tr>
        <w:trPr>
          <w:trHeight w:val="397" w:hRule="atLeas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458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60" w:after="0"/>
              <w:outlineLvl w:val="3"/>
              <w:rPr/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473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9282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5683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5602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7210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6320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7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33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60" w:after="0"/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MV Boli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MV Boli" w:hAnsi="Antiqua;MV Boli" w:cs="Antiqua;MV Boli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27:00Z</dcterms:created>
  <dc:creator>L.Mazanova</dc:creator>
  <dc:description/>
  <cp:keywords/>
  <dc:language>en-US</dc:language>
  <cp:lastModifiedBy>Anl_User_03</cp:lastModifiedBy>
  <cp:lastPrinted>2018-10-09T10:10:00Z</cp:lastPrinted>
  <dcterms:modified xsi:type="dcterms:W3CDTF">2019-01-14T11:46:00Z</dcterms:modified>
  <cp:revision>5</cp:revision>
  <dc:subject/>
  <dc:title/>
</cp:coreProperties>
</file>