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і демографічні показники 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містами та районами Миколаївської області у січ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28"/>
        <w:gridCol w:w="1229"/>
        <w:gridCol w:w="1228"/>
        <w:gridCol w:w="1229"/>
        <w:gridCol w:w="1228"/>
        <w:gridCol w:w="1229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1 лютого 201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ічні 2019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се насел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 насел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29770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73275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649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30433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73697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67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26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26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29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29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7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7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73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73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1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1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1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1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8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8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8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48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6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6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6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67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5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9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1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5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4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1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9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53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38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9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5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4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7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1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5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7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1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6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6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1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6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1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38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22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38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2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34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8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54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3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8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5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8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3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8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1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3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56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3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5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3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03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2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77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0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2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7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75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9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77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7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9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7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5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2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83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2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92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9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9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9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96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9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08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6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5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7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5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6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0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7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5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0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20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2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9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2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25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9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6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8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79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6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88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8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2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2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1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19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9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14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19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9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28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8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3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9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814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2" w:hanging="0"/>
        <w:jc w:val="both"/>
        <w:rPr/>
      </w:pPr>
      <w:r>
        <w:rPr>
          <w:vertAlign w:val="superscript"/>
        </w:rPr>
        <w:t xml:space="preserve">1 </w:t>
      </w:r>
      <w:r>
        <w:rPr/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28"/>
        <w:gridCol w:w="1229"/>
        <w:gridCol w:w="1228"/>
        <w:gridCol w:w="1229"/>
        <w:gridCol w:w="1228"/>
        <w:gridCol w:w="1229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 1 лютого 201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ічні 2019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се </w:t>
            </w:r>
          </w:p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2905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70339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871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1129718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770761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jc w:val="right"/>
              <w:rPr>
                <w:b/>
                <w:b/>
              </w:rPr>
            </w:pPr>
            <w:r>
              <w:rPr>
                <w:b/>
              </w:rPr>
              <w:t>3589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816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81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842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84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4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4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4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44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3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3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3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3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47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4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52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55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9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95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9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9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59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2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6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24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70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7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5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70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7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5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8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86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9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0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8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76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2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78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5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2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43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3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4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1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3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35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7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63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237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7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46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93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4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99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24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9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2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6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9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28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6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3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98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7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3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89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8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9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96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9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59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89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9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29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47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03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01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9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06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90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69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0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17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63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418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75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66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4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4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57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4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6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57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25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2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4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02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21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0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8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88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97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288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19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09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9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51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28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1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709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931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19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71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30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87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393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124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/>
            </w:pPr>
            <w:r>
              <w:rPr/>
              <w:t>26887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rPr/>
      </w:pPr>
      <w:r>
        <w:rPr>
          <w:vertAlign w:val="superscript"/>
        </w:rPr>
        <w:t xml:space="preserve">1 </w:t>
      </w:r>
      <w:r>
        <w:rPr/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</w:t>
      </w:r>
      <w:r>
        <w:rPr>
          <w:b/>
          <w:lang w:val="ru-RU"/>
        </w:rPr>
        <w:t xml:space="preserve"> у січні</w:t>
      </w:r>
      <w:r>
        <w:rPr>
          <w:b/>
        </w:rPr>
        <w:t xml:space="preserve">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457"/>
        <w:gridCol w:w="2457"/>
        <w:gridCol w:w="2457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народжень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ей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/>
            </w:pPr>
            <w:r>
              <w:rPr>
                <w:b/>
                <w:bCs/>
              </w:rPr>
              <w:t>Миколаївська о</w:t>
            </w:r>
            <w:r>
              <w:rPr>
                <w:b/>
                <w:bCs/>
                <w:lang w:val="ru-RU"/>
              </w:rPr>
              <w:t>бласть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2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2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–</w:t>
            </w:r>
            <w:r>
              <w:rPr>
                <w:b/>
                <w:lang w:val="ru-RU"/>
              </w:rPr>
              <w:t>12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іст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Миколаїв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ознесен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Очаків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Первомай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Южноукраїн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йони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Арбузин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аштан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ерезан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ерезнегуват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Брат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еселин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іто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ознесен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Врадії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Доман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Єланец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Казанк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Кривоозер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Миколаї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Новобуз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Новооде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Очак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Первомай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lang w:val="ru-RU"/>
              </w:rPr>
            </w:pPr>
            <w:r>
              <w:rPr>
                <w:lang w:val="ru-RU"/>
              </w:rPr>
              <w:t>Снігур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3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 xml:space="preserve">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right"/>
        <w:outlineLvl w:val="0"/>
        <w:rPr>
          <w:b/>
          <w:b/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  <w:vertAlign w:val="superscript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57"/>
        <w:gridCol w:w="2457"/>
        <w:gridCol w:w="2458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прибуття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падків вибутт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Міграційний приріст,</w:t>
            </w:r>
          </w:p>
          <w:p>
            <w:pPr>
              <w:pStyle w:val="Normal"/>
              <w:spacing w:before="40" w:after="40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969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MV Bol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MV Boli" w:hAnsi="Antiqua;MV Boli" w:cs="Antiqua;MV Boli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3:00Z</dcterms:created>
  <dc:creator>L.Mazanova</dc:creator>
  <dc:description/>
  <cp:keywords/>
  <dc:language>en-US</dc:language>
  <cp:lastModifiedBy>Anl_User_20</cp:lastModifiedBy>
  <cp:lastPrinted>2019-03-21T09:38:00Z</cp:lastPrinted>
  <dcterms:modified xsi:type="dcterms:W3CDTF">2019-03-21T08:11:00Z</dcterms:modified>
  <cp:revision>385</cp:revision>
  <dc:subject/>
  <dc:title/>
</cp:coreProperties>
</file>