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та районами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6"/>
          <w:szCs w:val="26"/>
        </w:rPr>
        <w:t>у січні–березні 2019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hadow w:val="false"/>
          <w:sz w:val="16"/>
          <w:szCs w:val="16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098"/>
        <w:gridCol w:w="1099"/>
        <w:gridCol w:w="1347"/>
        <w:gridCol w:w="1063"/>
        <w:gridCol w:w="1063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На 1 квітня 2019 року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січні–березні 2019 року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27820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2149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5671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29458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313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5632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205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205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26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26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65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65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7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7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0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63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63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7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7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6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6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49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37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12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5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16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86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2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33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9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38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66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0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5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7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59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58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07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6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10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рат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34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4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19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3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1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29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49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3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52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75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25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7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28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95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19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43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95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436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99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3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7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0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77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68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6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71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7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76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2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3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19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21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87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94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92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9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96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02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4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48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0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51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65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5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0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6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03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1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0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01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3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59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82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77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6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8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79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5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х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0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05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86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1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91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2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7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72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2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777</w:t>
            </w:r>
          </w:p>
        </w:tc>
      </w:tr>
    </w:tbl>
    <w:p>
      <w:pPr>
        <w:pStyle w:val="Footnote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098"/>
        <w:gridCol w:w="1099"/>
        <w:gridCol w:w="1205"/>
        <w:gridCol w:w="1134"/>
        <w:gridCol w:w="1134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На 1 квітня 2019 року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січні–березні 2019 року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57" w:hanging="0"/>
              <w:jc w:val="center"/>
              <w:rPr/>
            </w:pPr>
            <w:r>
              <w:rPr/>
              <w:t xml:space="preserve">усе </w:t>
            </w:r>
          </w:p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се </w:t>
            </w:r>
          </w:p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27105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69213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7892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874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019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5854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756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756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81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81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Вознесе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34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34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3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30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3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3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3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3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4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4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93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93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9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9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53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34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1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5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22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98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7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5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0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4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55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85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3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8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8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85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69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2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17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7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0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рат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39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1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4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9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3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5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3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62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987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50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3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9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40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985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27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45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9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462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3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3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9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3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98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82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2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9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8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94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Єланец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6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9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2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29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96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93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0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0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05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Кривоозе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1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2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5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1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62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36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4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7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75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15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6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2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2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78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84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9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8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8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96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2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6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22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0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2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09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70" w:after="0"/>
              <w:rPr/>
            </w:pPr>
            <w:r>
              <w:rPr/>
              <w:t>Снігур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22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2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8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2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850</w:t>
            </w:r>
          </w:p>
        </w:tc>
      </w:tr>
    </w:tbl>
    <w:p>
      <w:pPr>
        <w:pStyle w:val="Footnote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napToGrid w:val="false"/>
        <w:jc w:val="center"/>
        <w:rPr/>
      </w:pPr>
      <w:r>
        <w:rPr>
          <w:b/>
        </w:rPr>
        <w:t>Природний рух населення у січні–березні 2019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народжень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ей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іс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0" w:after="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948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41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89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20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 xml:space="preserve">Міграційний рух населення у січні–березні </w:t>
      </w:r>
      <w:r>
        <w:rPr>
          <w:b/>
        </w:rPr>
        <w:t>2019 року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315"/>
        <w:gridCol w:w="2315"/>
        <w:gridCol w:w="2316"/>
      </w:tblGrid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падків прибуття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падків вибутт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корочення (–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80" w:after="0"/>
              <w:outlineLvl w:val="1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918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301</w:t>
            </w:r>
          </w:p>
        </w:tc>
        <w:tc>
          <w:tcPr>
            <w:tcW w:w="2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8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р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3:00Z</dcterms:created>
  <dc:creator>L.Mazanova</dc:creator>
  <dc:description/>
  <cp:keywords/>
  <dc:language>en-US</dc:language>
  <cp:lastModifiedBy>Dem_User_21</cp:lastModifiedBy>
  <cp:lastPrinted>2019-02-13T13:30:00Z</cp:lastPrinted>
  <dcterms:modified xsi:type="dcterms:W3CDTF">2019-05-16T11:19:00Z</dcterms:modified>
  <cp:revision>280</cp:revision>
  <dc:subject/>
  <dc:title/>
</cp:coreProperties>
</file>