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–квітні 2019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трав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/>
            </w:pPr>
            <w:r>
              <w:rPr/>
              <w:t>у січні–квітні 2019 року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686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162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524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898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7287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61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7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17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4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4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6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7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7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6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 w:before="14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5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8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right="-57" w:hanging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7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9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59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6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2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01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5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6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63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травня 2019 року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у січні–квітні 2019 року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614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868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746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2826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993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833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2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2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9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2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4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4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9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9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3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Брат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8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98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61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7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8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9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6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4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1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8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5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5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7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2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0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17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1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36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–квітні 2019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вонароджень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смертей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0" w:after="0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560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272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37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20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3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 xml:space="preserve">Міграційний рух населення у січні–квітні </w:t>
      </w:r>
      <w:r>
        <w:rPr>
          <w:b/>
        </w:rPr>
        <w:t>2019 року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315"/>
        <w:gridCol w:w="2315"/>
        <w:gridCol w:w="2316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прибуття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падків вибутт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80" w:after="0"/>
              <w:outlineLvl w:val="1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789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310</w:t>
            </w:r>
          </w:p>
        </w:tc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52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Брат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2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  <w:tr>
        <w:trPr/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3:00Z</dcterms:created>
  <dc:creator>L.Mazanova</dc:creator>
  <dc:description/>
  <cp:keywords/>
  <dc:language>en-US</dc:language>
  <cp:lastModifiedBy>Zvd_User_06</cp:lastModifiedBy>
  <cp:lastPrinted>2019-02-13T13:30:00Z</cp:lastPrinted>
  <dcterms:modified xsi:type="dcterms:W3CDTF">2019-06-24T08:20:00Z</dcterms:modified>
  <cp:revision>293</cp:revision>
  <dc:subject/>
  <dc:title/>
</cp:coreProperties>
</file>