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та районам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 січні–травні 2019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/>
          <w:shadow w:val="false"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червня 2019 року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jc w:val="center"/>
              <w:rPr/>
            </w:pPr>
            <w:r>
              <w:rPr/>
              <w:t>у січні–травні 2019 року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</w:rPr>
              <w:t>1125820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</w:rPr>
              <w:t>771006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54814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</w:rPr>
              <w:t>1128458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</w:rPr>
              <w:t>772562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5589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4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4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14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14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23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23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5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5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67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6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5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9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4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45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6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6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6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6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65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6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4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4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111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3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1115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8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1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8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5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6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0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67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6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right="-57" w:hanging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4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9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р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4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4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9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2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30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0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6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6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1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7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25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4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2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52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8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34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9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4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0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5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6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594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6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6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5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73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2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0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7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0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87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3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9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4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49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5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9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66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00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06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8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3014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2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5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7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6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76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9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9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7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07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7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4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1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6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6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22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8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741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червня 2019 року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jc w:val="center"/>
              <w:rPr/>
            </w:pPr>
            <w:r>
              <w:rPr/>
              <w:t>у січні–травні 2019 року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25105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68070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57035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27743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69626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5811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69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697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783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78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2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2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37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3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1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1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3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3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9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90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9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9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2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1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9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4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2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8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7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86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83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0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4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9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р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4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7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2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9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3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0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7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7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3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8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37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97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8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60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6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6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7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8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8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92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8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9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8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9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2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0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5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1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60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3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4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37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2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1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4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1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0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7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1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8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80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6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93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6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6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1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24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04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7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1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1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7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2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14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napToGrid w:val="false"/>
        <w:jc w:val="center"/>
        <w:rPr/>
      </w:pPr>
      <w:r>
        <w:rPr>
          <w:b/>
        </w:rPr>
        <w:t>Природний рух населення у січні–травні 2019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живонароджень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смертей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родний 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0" w:after="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иколаївська о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253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7867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461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6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200" w:after="0"/>
              <w:rPr/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7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 xml:space="preserve">Міграційний рух населення у січні–травні </w:t>
      </w:r>
      <w:r>
        <w:rPr>
          <w:b/>
        </w:rPr>
        <w:t>2019 року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315"/>
        <w:gridCol w:w="2315"/>
        <w:gridCol w:w="2316"/>
      </w:tblGrid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падків прибуття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падків вибутт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/>
              <w:t>скорочення (–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80" w:after="0"/>
              <w:outlineLvl w:val="1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4739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5401</w:t>
            </w:r>
          </w:p>
        </w:tc>
        <w:tc>
          <w:tcPr>
            <w:tcW w:w="2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66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5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1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4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5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5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рат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9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5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9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3:00Z</dcterms:created>
  <dc:creator>L.Mazanova</dc:creator>
  <dc:description/>
  <cp:keywords/>
  <dc:language>en-US</dc:language>
  <cp:lastModifiedBy>Dem_User_21</cp:lastModifiedBy>
  <cp:lastPrinted>2019-02-13T13:30:00Z</cp:lastPrinted>
  <dcterms:modified xsi:type="dcterms:W3CDTF">2019-07-16T05:47:00Z</dcterms:modified>
  <cp:revision>304</cp:revision>
  <dc:subject/>
  <dc:title/>
</cp:coreProperties>
</file>