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та районам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 січні–червні 2019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/>
          <w:shadow w:val="false"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липня 2019 року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jc w:val="center"/>
              <w:rPr/>
            </w:pPr>
            <w:r>
              <w:rPr/>
              <w:t>у січні–червні 2019 року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25127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70625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54502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28111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72372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5573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12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12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21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21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5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58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66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6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4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4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66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6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6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6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6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6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40" w:after="0"/>
              <w:jc w:val="right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40" w:after="0"/>
              <w:jc w:val="right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5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2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4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7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2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87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35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5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9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66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6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right="-57" w:hanging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9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0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8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р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7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2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6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2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8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0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6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6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16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7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24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4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7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2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51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32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9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0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5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6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6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72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2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0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7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9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8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2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9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3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44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4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5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49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5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9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6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98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06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7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1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2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4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8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5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75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9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9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7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06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6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4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0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6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2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729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липня 2019 року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jc w:val="center"/>
              <w:rPr/>
            </w:pPr>
            <w:r>
              <w:rPr/>
              <w:t>у січні–червні 2019 року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24412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67689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56723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27396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69436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5796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67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671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770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77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2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27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3436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3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4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9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0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0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32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3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8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89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9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9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2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6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0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9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4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98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2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7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7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8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82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8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р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2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5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2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30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9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75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7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2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8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36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97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5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86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6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9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5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7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9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8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82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91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8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8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8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8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94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1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0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5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1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60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26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4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35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0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1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18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0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65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8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78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92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6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1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23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03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7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1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7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2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02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napToGrid w:val="false"/>
        <w:jc w:val="center"/>
        <w:rPr/>
      </w:pPr>
      <w:r>
        <w:rPr>
          <w:b/>
        </w:rPr>
        <w:t>Природний рух населення у січні–червні 2019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живонароджень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смертей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родний 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0" w:after="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иколаївська о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871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29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525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2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200" w:after="0"/>
              <w:rPr/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6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 xml:space="preserve">Міграційний рух населення у січні–червні </w:t>
      </w:r>
      <w:r>
        <w:rPr>
          <w:b/>
        </w:rPr>
        <w:t>2019 року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315"/>
        <w:gridCol w:w="2315"/>
        <w:gridCol w:w="2316"/>
      </w:tblGrid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падків прибуття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падків вибутт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/>
              <w:t>скорочення (–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80" w:after="0"/>
              <w:outlineLvl w:val="1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5521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32</w:t>
            </w:r>
          </w:p>
        </w:tc>
        <w:tc>
          <w:tcPr>
            <w:tcW w:w="2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71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рат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3:00Z</dcterms:created>
  <dc:creator>L.Mazanova</dc:creator>
  <dc:description/>
  <cp:keywords/>
  <dc:language>en-US</dc:language>
  <cp:lastModifiedBy>Dem_User_21</cp:lastModifiedBy>
  <cp:lastPrinted>2019-02-13T13:30:00Z</cp:lastPrinted>
  <dcterms:modified xsi:type="dcterms:W3CDTF">2019-08-05T11:38:00Z</dcterms:modified>
  <cp:revision>310</cp:revision>
  <dc:subject/>
  <dc:title/>
</cp:coreProperties>
</file>