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лип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ерп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липні 2019 року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4476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020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426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7786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216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56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09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09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0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0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5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5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6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3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3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6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6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4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4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4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4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5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6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1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7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23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9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4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4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8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9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1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2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6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5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9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0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0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6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2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2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ерп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липні 2019 року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376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727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648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707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922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578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4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4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3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1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0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лип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60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1050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90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лип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720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40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72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Dem_User_21</cp:lastModifiedBy>
  <cp:lastPrinted>2019-02-13T13:30:00Z</cp:lastPrinted>
  <dcterms:modified xsi:type="dcterms:W3CDTF">2019-09-11T12:17:00Z</dcterms:modified>
  <cp:revision>314</cp:revision>
  <dc:subject/>
  <dc:title/>
</cp:coreProperties>
</file>