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–серпні 2019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вересня 2019 року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jc w:val="center"/>
              <w:rPr/>
            </w:pPr>
            <w:r>
              <w:rPr/>
              <w:t>у січні–серпні 2019 року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3939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69987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53952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27517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72053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5546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9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09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0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20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5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6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0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0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3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6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0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2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2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34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4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54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7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6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4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50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1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23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2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34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3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6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1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9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4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48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8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96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8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1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0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7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6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72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7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6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83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5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713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вересня 2019 року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jc w:val="center"/>
              <w:rPr/>
            </w:pPr>
            <w:r>
              <w:rPr/>
              <w:t>у січні–серпні 2019 року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23224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67051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56173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26802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69117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5768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4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41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5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5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0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9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1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0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4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9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5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1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9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7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7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9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9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4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7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86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 у січні–серпні 2019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ивонароджень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смертей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5387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25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633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3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20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 xml:space="preserve">Міграційний рух населення у січні–серпні </w:t>
      </w:r>
      <w:r>
        <w:rPr>
          <w:b/>
        </w:rPr>
        <w:t>2019 року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15"/>
        <w:gridCol w:w="2315"/>
        <w:gridCol w:w="2316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прибуття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вибутт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80" w:after="0"/>
              <w:outlineLvl w:val="1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891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10</w:t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81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р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Courier New" w:hAnsi="Antiqua;Courier New" w:cs="Antiqua;Courier New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3:00Z</dcterms:created>
  <dc:creator>L.Mazanova</dc:creator>
  <dc:description/>
  <cp:keywords/>
  <dc:language>en-US</dc:language>
  <cp:lastModifiedBy>Anl_User_07</cp:lastModifiedBy>
  <cp:lastPrinted>2019-02-13T13:30:00Z</cp:lastPrinted>
  <dcterms:modified xsi:type="dcterms:W3CDTF">2019-10-10T12:45:00Z</dcterms:modified>
  <cp:revision>321</cp:revision>
  <dc:subject/>
  <dc:title/>
</cp:coreProperties>
</file>