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верес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жовтня 2019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–вересні 2019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2285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6943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342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2697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7177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52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07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07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9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9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5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5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2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6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5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0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2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9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8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7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5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4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1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3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2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8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9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5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85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жовтня 2019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–вересні 2019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112213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76649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35564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112626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76883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35742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62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62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74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74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1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1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3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3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2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2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2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2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49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49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52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52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7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7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8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8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3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2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1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5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3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18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8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3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9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48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7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6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8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7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5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4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0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6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15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1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1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3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2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1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6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5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2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7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58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96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4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21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98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23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7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4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8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2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5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3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8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2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3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93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6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8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7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7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9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8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9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02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026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8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8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8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9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98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39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4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65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0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65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1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55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3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56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00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9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0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9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25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7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08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27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08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0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8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9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0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3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6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1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75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верес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605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2878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8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3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0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7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4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3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6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30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вересн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9132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0548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1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4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2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6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7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8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7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24:00Z</dcterms:created>
  <dc:creator>L.Mazanova</dc:creator>
  <dc:description/>
  <cp:keywords/>
  <dc:language>en-US</dc:language>
  <cp:lastModifiedBy>Anl_User_03</cp:lastModifiedBy>
  <cp:lastPrinted>2019-11-08T14:49:00Z</cp:lastPrinted>
  <dcterms:modified xsi:type="dcterms:W3CDTF">2019-11-11T07:16:00Z</dcterms:modified>
  <cp:revision>13</cp:revision>
  <dc:subject/>
  <dc:title/>
</cp:coreProperties>
</file>