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жовт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листопада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–жовтні 2019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177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6893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284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643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7152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49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5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8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8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6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1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3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8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5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70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листопада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–жовтні 2019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2106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599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506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2572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858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71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60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0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73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9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52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7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8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3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4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9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6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6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2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3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1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2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6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7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8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1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6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7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7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8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0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1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2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9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1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5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7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1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9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1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89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1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3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жовт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34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жовт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36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2141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77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55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5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6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8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7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7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9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7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8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MV Bol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MV Boli" w:hAnsi="Antiqua;MV Boli" w:cs="Antiqua;MV Boli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4:00Z</dcterms:created>
  <dc:creator>L.Mazanova</dc:creator>
  <dc:description/>
  <cp:keywords/>
  <dc:language>en-US</dc:language>
  <cp:lastModifiedBy>Trd_User_56</cp:lastModifiedBy>
  <cp:lastPrinted>2019-11-08T14:49:00Z</cp:lastPrinted>
  <dcterms:modified xsi:type="dcterms:W3CDTF">2019-12-10T11:27:00Z</dcterms:modified>
  <cp:revision>3</cp:revision>
  <dc:subject/>
  <dc:title/>
</cp:coreProperties>
</file>