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листопад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На 1 грудня 2019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–листопаді 2019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07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84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232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594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71291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546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03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03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17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17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4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4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5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5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1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1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5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5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4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4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5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5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67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24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3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3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6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8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0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51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7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2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5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9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9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49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На 1 грудня 2019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–листопаді 2019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11200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7655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4546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25227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6835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68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758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758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2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2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41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41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42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42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42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648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648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2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07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07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93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66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5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1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9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6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9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4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0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1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9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9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2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листопад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3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3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5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3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листопад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5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7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97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MV Bol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MV Boli" w:hAnsi="Antiqua;MV Boli" w:cs="Antiqua;MV Boli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4:00Z</dcterms:created>
  <dc:creator>L.Mazanova</dc:creator>
  <dc:description/>
  <cp:keywords/>
  <dc:language>en-US</dc:language>
  <cp:lastModifiedBy>Anl_User_30</cp:lastModifiedBy>
  <cp:lastPrinted>2019-11-08T14:49:00Z</cp:lastPrinted>
  <dcterms:modified xsi:type="dcterms:W3CDTF">2020-01-11T11:01:00Z</dcterms:modified>
  <cp:revision>73</cp:revision>
  <dc:subject/>
  <dc:title/>
</cp:coreProperties>
</file>